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embeddings/oleObject1.pptx" ContentType="application/vnd.openxmlformats-officedocument.presentationml.presentation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1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แนวทาง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 xml:space="preserve">(PMQA) 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ด้านการวางแผนกลยุทธ์ได้กำหนดให้ส่วนราชการต้องดำเนินการตอบสนองต่อการเปลี่ยนแปลงที่สำคัญในการให้บริการ รวมทั้งผู้รับบริการและผู้มีส่วนได้ส่วนเสีย และได้กำหนดให้การบริหารความเสี่ยงเป็นปัจจัยที่ตอบสนองต่อการเปลี่ยนแปลงดังกล่าว  เนื่องจากการบริหารความเสี่ยงเป็นองค์ประกอบสำคัญในการบริหารปัจจัย การควบคุมกิจกรรม และการดำเนินงานต่างๆ เพื่อลดมูลเหตุของแต่ละโอกาสที่กรมสนับสนุนบริการสุขภาพจะเกิดความเสียหาย ทำให้มีความเสี่ยงและผลกระทบที่อาจจะเกิดขึ้นในอนาคตอยู่ในระดับที่สามารถยอมรับได้ ประเมินได้ และตรวจสอบได้อย่างเป็นระบบ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จึงได้มีคำสั่งแต่งตั้งคณะกรรมการบริหารความเสี่ยงและคณะทำงานบริหารความเสี่ยงระดับกรม เพื่อทำหน้าที่ในการประเมิน บริหาร ควบคุม และติดตามผลการจัดการกับความเสี่ยงที่มีความสำคัญครอบคลุมกระบวนการหลักที่มีผลต่อสัมฤทธิผลทางยุทธศาสตร์ของกรมสนับสนุนบริการสุขภาพ รวมถึงการบริหารความเสี่ยงเชิงยุทธศาสตร์ระดับกระทรวงสาธารณสุขที่เกี่ยวข้องกับกรมสนับสนุนบริการสุขภาพด้วย  ดังนั้นการจัดทำแผนบริหารความเสี่ยงของกรมสนับสนุนบริการสุขภาพ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จึงได้พิจารณาความเสี่ยงตามเป้าหมายการให้บริการตามแผนปฏิบัติราชการประจำปีร่วมกับความเสี่ยงอื่นๆ ซึ่งได้แก่ ความเสี่ยงเรื่องการบริหารจัดการ การเงินการคลัง พัสดุ เป็นต้น เป็นการจัดการบริหารความเสี่ยงทั่วทั้งองค์กร โดยให้มีการดำเนินงานตามคู่มือการจัดทำระบบบริหารความเสี่ยงและการควบคุมภายใน กรมสนับสนุนบริการสุขภาพ จัดทำโดยกลุ่มตรวจสอบภายใน ฉบับปรับปรุงมี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ซึ่งมีแนวทาง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 ดังนี้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กำหนดวัตถุประสงค์ 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ความเสี่ยง 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กับความเสี่ยง  และ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การติดตามผลและทบทวน โดยมีเป้าหมายเพื่อให้บรรลุตามวิสัยทัศน์ พันธกิจ ประเด็นยุทธศาสตร์ เป้าหมายการให้บริการและตัวชี้วัดของกรมสนับสนุนบริการสุขภาพ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คณะทำงานบริหารความเสี่ยงระดับกรมได้มีการประชุมร่วมกั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ครั้ง  จึงได้เกิดความรู้ ความเข้าใจเกี่ยวกับกระบวนการบริหารความเสี่ยงตามแนวทางคู่มือการจัดทำระบบบริหารความเสี่ยงและการควบคุมภายใน กรมสนับสนุนบริการสุขภาพ และได้ร่วมกันวิเคราะห์ความเสี่ยงตามที่หน่วยงานเสนอมา โดยพิจารณาตามกรอบเป้าหมายการบริหารความเสี่ยงของกรมสนับสนุนบริการสุขภาพ เพื่อให้บรรลุตามวิสัยทัศน์ พันธกิจ ประเด็นยุทธศาสตร์ เป้าหมายการให้บริการและตัวชี้วัดของกรมสนับสนุนบริการสุขภาพ จากนั้นจึงได้ประเมินความเสี่ยงตามระดับโอกาสในการเกิดเหตุการณ์ต่างๆ </w:t>
      </w:r>
      <w:r>
        <w:rPr>
          <w:rFonts w:cs="Angsana New" w:ascii="Angsana New" w:hAnsi="Angsana New"/>
          <w:sz w:val="32"/>
          <w:szCs w:val="32"/>
        </w:rPr>
        <w:t xml:space="preserve">(Likelihood)  </w:t>
      </w:r>
      <w:r>
        <w:rPr>
          <w:rFonts w:ascii="Angsana New" w:hAnsi="Angsana New"/>
          <w:sz w:val="32"/>
          <w:sz w:val="32"/>
          <w:szCs w:val="32"/>
        </w:rPr>
        <w:t xml:space="preserve">และระดับความรุนแรงของผลกระทบของความเสี่ยง </w:t>
      </w:r>
      <w:r>
        <w:rPr>
          <w:rFonts w:cs="Angsana New" w:ascii="Angsana New" w:hAnsi="Angsana New"/>
          <w:sz w:val="32"/>
          <w:szCs w:val="32"/>
        </w:rPr>
        <w:t xml:space="preserve">(Impact)  </w:t>
      </w:r>
      <w:r>
        <w:rPr>
          <w:rFonts w:ascii="Angsana New" w:hAnsi="Angsana New"/>
          <w:sz w:val="32"/>
          <w:sz w:val="32"/>
          <w:szCs w:val="32"/>
        </w:rPr>
        <w:t xml:space="preserve">พร้อมทั้งพิจารณาและสรุปทางเลือกที่เหมาะสมเพื่อจัดการกับความเสี่ยง และกำหนดกลยุทธ์เพื่อการควบคุมภายในสำหรับความเสี่ยงที่มีความสำคัญระดับต่ำ ส่วนความเสี่ยงที่มีระดับปานกลางและระดับสูงได้มีการพิจารณาให้จัดทำเป็นแผนบริหารความเสี่ยง  เสร็จแล้วเสนอขออนุมัติการดำเนินงานต่อผู้บริหารและมอบหมายให้หน่วยงานผู้รับผิดชอบนำไปดำเนินการต่อไป พร้อมทั้งติดตามกำกับและประเมินผล ตามแนวทางของแผนการกำกับ ติดตาม และประเมินผลการบริหารความเสี่ย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ดำเนินงาน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สามารถดำเนินการไปได้ในระดับที่ไม่เป็นอุปสรรคต่อผลการดำเนินงานทำให้การดำเนินงานของกรมสนับสนุนบริการสุขภาพได้ผลสำเร็จบรรลุตามเป้าประสงค์ที่กำหนด และเพื่อให้กระบวนการบริหารจัดการความเสี่ยงมีประสิทธิภาพมากยิ่งขึ้นต่อไป  คณะทำงานบริหารความเสี่ยงระดับกรมจึงได้ดำเนินการทบทวนการบริหารความเสี่ยง และสรุปเป็นบทเรียนเพื่อนำผลที่ได้ไปดำเนินการปรับปรุงกระบวนการบริหารความเสี่ยงเพื่อจัดการกับความเสี่ยงในทุกหน่วยงานและทุกระดับให้เป็นไปในแนวทางเดียวกัน  และหวังให้กรมสนับสนุนบริการสุขภาพดำเนินงานได้บรรลุเป้าหมายอย่างมีประสิทธิผลสูงสุดต่อ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นวคิดเกี่ยวกับการ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บริหารความเสี่ยงของกรมสนับสนุนบริการสุขภาพ ได้มีแนวคิด ทฤษฎี ที่เกี่ยวข้อง ซึ่งเป็นพื้นฐานและแนวทางให้เกิดการพัฒนากระบวนการ ดังนี้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แนวคิดเกี่ยวกับการบริหาร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แนวคิดเกี่ยวกับการบริหารความเสี่ยง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 xml:space="preserve">แนวคิดเกี่ยวกับการควบคุมภายใ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เกี่ยวกับการบริหาร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การบริห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ประมวลเอกสาร คำว่าการบริหาร </w:t>
      </w:r>
      <w:r>
        <w:rPr>
          <w:rFonts w:cs="Angsana New" w:ascii="Angsana New" w:hAnsi="Angsana New"/>
          <w:sz w:val="32"/>
          <w:szCs w:val="32"/>
        </w:rPr>
        <w:t xml:space="preserve">(Administration) </w:t>
      </w:r>
      <w:r>
        <w:rPr>
          <w:rFonts w:ascii="Angsana New" w:hAnsi="Angsana New"/>
          <w:sz w:val="32"/>
          <w:sz w:val="32"/>
          <w:szCs w:val="32"/>
        </w:rPr>
        <w:t xml:space="preserve">บางครั้งจะใช้ควบคู่กับคำว่า การจัดการ </w:t>
      </w:r>
      <w:r>
        <w:rPr>
          <w:rFonts w:cs="Angsana New" w:ascii="Angsana New" w:hAnsi="Angsana New"/>
          <w:sz w:val="32"/>
          <w:szCs w:val="32"/>
        </w:rPr>
        <w:t xml:space="preserve">(Management) </w:t>
      </w:r>
      <w:r>
        <w:rPr>
          <w:rFonts w:ascii="Angsana New" w:hAnsi="Angsana New"/>
          <w:sz w:val="32"/>
          <w:sz w:val="32"/>
          <w:szCs w:val="32"/>
        </w:rPr>
        <w:t>เป็นคำว่า การบริหารจัดการ หรือใช้แยกกันแล้วแต่ตำราที่มีผู้เขียนและเรียบเรียงขึ้น เป็นคำว่าการบริหาร มักจะใช้กล่าวถึงการบริหารระดับสูง คือ การกำหนดนโยบายและแผนการบริหารรัฐกิจหรือระบบราชการ ส่วนคำว่า การจัดการจะเน้นถึงการดำเนินงานให้เป็นไปตามนโยบายหรือแผนที่กำหนดไว้ และมักนิยมใช้ในด้านธุรกิจ  ได้มีผู้ให้ความหมายของคำว่า การบริหาร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าะ  ติเยาว์ </w:t>
      </w:r>
      <w:r>
        <w:rPr>
          <w:rFonts w:cs="Angsana New" w:ascii="Angsana New" w:hAnsi="Angsana New"/>
          <w:sz w:val="32"/>
          <w:szCs w:val="32"/>
        </w:rPr>
        <w:t xml:space="preserve">(2544 : 1) </w:t>
      </w:r>
      <w:r>
        <w:rPr>
          <w:rFonts w:ascii="Angsana New" w:hAnsi="Angsana New"/>
          <w:sz w:val="32"/>
          <w:sz w:val="32"/>
          <w:szCs w:val="32"/>
        </w:rPr>
        <w:t>ให้ความหมายของการบริหาร หมายถึง กระบวนการทำงานกับคน และโดยอาศัยคน เพื่อบรรลุวัตถุประสงค์ขององค์การ ภายใต้สภาวะแวดล้อมที่แปลี่ยนแปล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32"/>
          <w:sz w:val="32"/>
          <w:szCs w:val="32"/>
        </w:rPr>
        <w:t xml:space="preserve">ิริวรรณ  เสรีรัตน์ และคณะ </w:t>
      </w:r>
      <w:r>
        <w:rPr>
          <w:rFonts w:cs="Angsana New" w:ascii="Angsana New" w:hAnsi="Angsana New"/>
          <w:sz w:val="32"/>
          <w:szCs w:val="32"/>
        </w:rPr>
        <w:t xml:space="preserve">(2545 : 18) </w:t>
      </w:r>
      <w:r>
        <w:rPr>
          <w:rFonts w:ascii="Angsana New" w:hAnsi="Angsana New"/>
          <w:sz w:val="32"/>
          <w:sz w:val="32"/>
          <w:szCs w:val="32"/>
        </w:rPr>
        <w:t>ได้ใช้คำว่า การบริหารจัดการ และสรุปความหมายไว้ว่า การบริหารจัดการเป็นกระบวนการของกิจกรรมที่ต่อเนื่อง และประสานงานกันซึ่งผู้บริหารต้องมาช่วยเพื่อให้บรรลุจุดมุ่งหมายขององค์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ความหมายข้างต้น การบริหารจึงเป็นกระบวนการทำงานที่มีการกำหนดเป้าหมาย แนวทาง และวิธีการปฏิบัติงาน ไว้ล่วงหน้าอย่างชัดเจน เพื่อให้ผู้ปฏิบัติสามารถดำเนินงานได้อย่างมีประสิทธิภาพ ประสิทธิผล และบรรลุเป้าหมายขององค์การ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ของการบริห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ริหารมีสาระสำคัญที่สามารถนำไปใช้ในกิจกรรม เช่น การวางแผน การจัดองค์การ การจูงใจ และการควบคุมทรัพยากรบุคคลและทรัพยากรวัตถุให้บรรลุเป้าหมายขององค์การ 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สนาะ ติเยาว์ </w:t>
      </w:r>
      <w:r>
        <w:rPr>
          <w:rFonts w:cs="Angsana New" w:ascii="Angsana New" w:hAnsi="Angsana New"/>
          <w:sz w:val="32"/>
          <w:szCs w:val="32"/>
        </w:rPr>
        <w:t xml:space="preserve">, 2544 : 1-2) 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เป็นการทำงานกับคนและโดยอาศัยคน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ทำให้งานบรรลุเป้าหมายขององค์การ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เป็นความสมดุลระหว่างประสิทธิภาพและประสิทธิผล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เป็นการใช้ทรัพยากรที่มีอยู่อย่างจำกัดให้เกิดประโยชน์สูงสุด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ะต้องเผชิญกับสภาพแวดล้อมที่เปลี่ยนแปลงไป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ยังมีผู้กล่าวถึงประเด็นสำคัญในการบริหารจัดการ มีดังนี้ </w:t>
      </w:r>
      <w:r>
        <w:rPr>
          <w:rStyle w:val="PageNumber"/>
          <w:rFonts w:cs="Angsana New" w:ascii="Angsana New" w:hAnsi="Angsana New"/>
          <w:sz w:val="28"/>
        </w:rPr>
        <w:t>(</w:t>
      </w:r>
      <w:r>
        <w:rPr>
          <w:rStyle w:val="PageNumber"/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32"/>
          <w:sz w:val="32"/>
          <w:szCs w:val="32"/>
        </w:rPr>
        <w:t>ิริวรรณ  เสรีรัตน์ และคณะ</w:t>
      </w:r>
      <w:r>
        <w:rPr>
          <w:rFonts w:cs="Angsana New" w:ascii="Angsana New" w:hAnsi="Angsana New"/>
          <w:sz w:val="32"/>
          <w:szCs w:val="32"/>
        </w:rPr>
        <w:t xml:space="preserve">, 2545 : 18) 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ัดการสามารถประยุกต์ให้กับองค์การใดองค์การหนึ่งได้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้าหมายของผู้บริหารทุกคน คือ การสร้างกำไร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ัดการเกี่ยวข้องกับการเพิ่มผลผลิต โดยมุ่งสู่ประสิทธิภาพ และประสิทธิผล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ัดการสามารถนำมาใช้กับผู้บริหารในทุกระดับชั้นขององค์การ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ทางการบริห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น้าที่ทางการบริหาร </w:t>
      </w:r>
      <w:r>
        <w:rPr>
          <w:rFonts w:cs="Angsana New" w:ascii="Angsana New" w:hAnsi="Angsana New"/>
          <w:sz w:val="32"/>
          <w:szCs w:val="32"/>
        </w:rPr>
        <w:t xml:space="preserve">(Management Function) </w:t>
      </w:r>
      <w:r>
        <w:rPr>
          <w:rFonts w:ascii="Angsana New" w:hAnsi="Angsana New"/>
          <w:sz w:val="32"/>
          <w:sz w:val="32"/>
          <w:szCs w:val="32"/>
        </w:rPr>
        <w:t xml:space="preserve">หรือกระบวนการบริหาร </w:t>
      </w:r>
      <w:r>
        <w:rPr>
          <w:rFonts w:cs="Angsana New" w:ascii="Angsana New" w:hAnsi="Angsana New"/>
          <w:sz w:val="32"/>
          <w:szCs w:val="32"/>
        </w:rPr>
        <w:t xml:space="preserve">(Management Process) </w:t>
      </w:r>
      <w:r>
        <w:rPr>
          <w:rFonts w:ascii="Angsana New" w:hAnsi="Angsana New"/>
          <w:sz w:val="32"/>
          <w:sz w:val="32"/>
          <w:szCs w:val="32"/>
        </w:rPr>
        <w:t xml:space="preserve">เป็นหน้าที่พื้นฐานที่ผู้บริหารองค์การต้องดำเนินการในการบริหารสมัยใหม่ แบ่งออก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หน้าที่ คือ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างแผน </w:t>
      </w:r>
      <w:r>
        <w:rPr>
          <w:rFonts w:cs="Angsana New" w:ascii="Angsana New" w:hAnsi="Angsana New"/>
          <w:sz w:val="32"/>
          <w:szCs w:val="32"/>
        </w:rPr>
        <w:t xml:space="preserve">(Planning) </w:t>
      </w:r>
      <w:r>
        <w:rPr>
          <w:rFonts w:ascii="Angsana New" w:hAnsi="Angsana New"/>
          <w:sz w:val="32"/>
          <w:sz w:val="32"/>
          <w:szCs w:val="32"/>
        </w:rPr>
        <w:t>เป็นการตัดสินใจในปัจจุบันที่จะเลือกวิธีการกระทำเพื่อให้ได้ผลตามต้องการในอนาคต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องค์การ </w:t>
      </w:r>
      <w:r>
        <w:rPr>
          <w:rFonts w:cs="Angsana New" w:ascii="Angsana New" w:hAnsi="Angsana New"/>
          <w:sz w:val="32"/>
          <w:szCs w:val="32"/>
        </w:rPr>
        <w:t xml:space="preserve">(Organizing) </w:t>
      </w:r>
      <w:r>
        <w:rPr>
          <w:rFonts w:ascii="Angsana New" w:hAnsi="Angsana New"/>
          <w:sz w:val="32"/>
          <w:sz w:val="32"/>
          <w:szCs w:val="32"/>
        </w:rPr>
        <w:t>คือ การกำหนดโครงสร้างองค์การ การจัดบุคลากรเข้าทำงานตามตำแหน่งหน้าที่ การมอบหมายงาน และการจัดสรรทรัพยากร เพื่อดำเนินกิจกรรมตามแผนขององค์การ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นำ </w:t>
      </w:r>
      <w:r>
        <w:rPr>
          <w:rFonts w:cs="Angsana New" w:ascii="Angsana New" w:hAnsi="Angsana New"/>
          <w:sz w:val="32"/>
          <w:szCs w:val="32"/>
        </w:rPr>
        <w:t xml:space="preserve">(Leading) </w:t>
      </w:r>
      <w:r>
        <w:rPr>
          <w:rFonts w:ascii="Angsana New" w:hAnsi="Angsana New"/>
          <w:sz w:val="32"/>
          <w:sz w:val="32"/>
          <w:szCs w:val="32"/>
        </w:rPr>
        <w:t>เป็นกระบวนการกระตุ้น เสริมสร้างขวัญ และกำลังใจให้บุคลากรขององค์การมีความตั้งใจและอุทิศตนในการปฏิบัติงานจนได้ผลงานตามเป้าหมาย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ควบคุม </w:t>
      </w:r>
      <w:r>
        <w:rPr>
          <w:rFonts w:cs="Angsana New" w:ascii="Angsana New" w:hAnsi="Angsana New"/>
          <w:sz w:val="32"/>
          <w:szCs w:val="32"/>
        </w:rPr>
        <w:t xml:space="preserve">(Controlling) </w:t>
      </w:r>
      <w:r>
        <w:rPr>
          <w:rFonts w:ascii="Angsana New" w:hAnsi="Angsana New"/>
          <w:sz w:val="32"/>
          <w:sz w:val="32"/>
          <w:szCs w:val="32"/>
        </w:rPr>
        <w:t>คือ วัดผลงานกับเป้าหมายด้วยกระบวนการติดตาม กำกับ ดูแล และแก้ไขปรับปรุงการปฎิบัติ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2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เกี่ยวกับการบริหารความเสี่ยง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ความเสี่ยง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สี่ยง คือ เหตุการณ์ การกระทำใด ๆ ที่อาจเกิดขึ้นภายใต้สถานการณ์ที่ไม่แน่นอน และจะส่งผลกระทบหรือสร้างความเสียหาย หรือความล้มเหลว หรือลดโอกาสที่จะบรรลุความสำเร็จต่อการบรรลุเป้าหมายและวัตถุประสงค์ ทั้งในระดับองค์กร ระดับหน่วยงาน และบุคคลได้</w:t>
      </w:r>
    </w:p>
    <w:p>
      <w:pPr>
        <w:pStyle w:val="Normal"/>
        <w:autoSpaceDE w:val="false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ตรวจเงินแผ่นด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45 : 8)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ความหมายของความเสี่ยง หมายถึง โอกาสที่จะเกิดความผิดพลาด ความเสียหาย การรั่วไหล การสูญเปล่า หรือเหตุการณ์ซึ่งไม่พึงประสงค์ที่จะทำให้งานไม่ประสบความสำเร็จตามวัตถุประสงค์และเป้าหมายที่กำหนด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บริหารงานทุกระดับ มีความเป็นไปได้ของโอกาสที่จะเกิดความเสี่ยงขึ้น เนื่องจากต้องสัมพันธ์กับสภาพแวดล้อมและสถานการณ์ที่เปลี่ยนแปลงไปอยู่เสมอ จากการตัดสินใจหรือแผนงานที่ได้กำหนดไว้ล่วงหน้า การให้ความสำคัญในกระบวนการบริหารความเสี่ยงจึงเป็นแนวทางหนึ่งที่จะช่วยให้การบริหารงานองค์กรดำเนินไปอย่างมีประสิทธิภาพ ประสิทธิผล และประหยัด 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ของความเสี่ย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ทั่วไปองค์กรจะต้องเผชิญกับความเสี่ยงอยู่เสมอ ซึ่งสามารถแบ่งชนิดของการเกิดความเสี่ยง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งานมาตรฐานด้านการตรวจสอบภายใน</w:t>
      </w:r>
      <w:r>
        <w:rPr>
          <w:rFonts w:cs="Angsana New" w:ascii="Angsana New" w:hAnsi="Angsana New"/>
          <w:sz w:val="32"/>
          <w:szCs w:val="32"/>
        </w:rPr>
        <w:t>, 2546 : 1)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ภาพแวดล้อม </w:t>
      </w:r>
      <w:r>
        <w:rPr>
          <w:rFonts w:cs="Angsana New" w:ascii="Angsana New" w:hAnsi="Angsana New"/>
          <w:sz w:val="32"/>
          <w:szCs w:val="32"/>
        </w:rPr>
        <w:t xml:space="preserve">(Environment risks) </w:t>
      </w:r>
      <w:r>
        <w:rPr>
          <w:rFonts w:ascii="Angsana New" w:hAnsi="Angsana New"/>
          <w:sz w:val="32"/>
          <w:sz w:val="32"/>
          <w:szCs w:val="32"/>
        </w:rPr>
        <w:t>ความเสี่ยงที่เกิดจากสภาพแวดล้อมทั้งภายนอกและภายในองค์กร เช่น กฎหมาย ระเบียบ นโยบาย งบประมาณ การเงิน ความต้องการของผู้รับบริการ สภาวการณ์ทางเศรษฐกิจ นโยบายรัฐบาล เป็นต้น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ดำเนินงานและการใช้ทรัพย์สินของหน่วยงาน </w:t>
      </w:r>
      <w:r>
        <w:rPr>
          <w:rFonts w:cs="Angsana New" w:ascii="Angsana New" w:hAnsi="Angsana New"/>
          <w:sz w:val="32"/>
          <w:szCs w:val="32"/>
        </w:rPr>
        <w:t xml:space="preserve">(Bussiness process and Asset risks) </w:t>
      </w:r>
      <w:r>
        <w:rPr>
          <w:rFonts w:ascii="Angsana New" w:hAnsi="Angsana New"/>
          <w:sz w:val="32"/>
          <w:sz w:val="32"/>
          <w:szCs w:val="32"/>
        </w:rPr>
        <w:t>เป็นความเสี่ยงของลักษณะงานหรือกิจกรรม เช่น ความเสี่ยงที่อาจเกิดจากการดำเนินงานทางการเงินหรือเกี่ยวกับทรัพย์สินอื่นๆ ความเสี่ยงจากการควบคุมภายใน ความเสี่ยงของการดำเนินงานตรวจสอบที่ไม่สามารถค้นพบความผิดพลาดของรายงานหรือกิจกรรมที่มีอยู่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ข้อมูลข่าวสาร </w:t>
      </w:r>
      <w:r>
        <w:rPr>
          <w:rFonts w:cs="Angsana New" w:ascii="Angsana New" w:hAnsi="Angsana New"/>
          <w:sz w:val="32"/>
          <w:szCs w:val="32"/>
        </w:rPr>
        <w:t xml:space="preserve">(Information risks) </w:t>
      </w:r>
      <w:r>
        <w:rPr>
          <w:rFonts w:ascii="Angsana New" w:hAnsi="Angsana New"/>
          <w:sz w:val="32"/>
          <w:sz w:val="32"/>
          <w:szCs w:val="32"/>
        </w:rPr>
        <w:t>ความเสี่ยงที่เกิดจากการใช้ข้อมูลไม่มีคุณภาพในกระบวนการตัดสินใจ และการนำข้อมูลนั้นเผยแพร่ต่อบุคคลภายนอ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ในบริบทราชการไท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ของหน่วยงานภาครัฐมีความแตกต่างจากเอกชน เนื่องจากวิสัยทัศน์และภารกิจที่แตกต่างกันโดยในภาคเอกชนนั้น ความเสี่ยงทางการเงินเป็นความเสี่ยงที่สำคัญที่สุด เพราะแผนยุทธศาสตร์ของหน่วยงานจะมุ่งเน้นไปที่การสร้างกำไรสูงสุด ในขณะที่แผนยุทธศาสตร์ของหน่วยงานภาครัฐมุ่งเน้นที่การตอบสนองนโยบายรัฐและให้บริการประชาชน ดังนั้นการบริหารความเสี่ยงของหน่วยงานภาครัฐจึงเกี่ยวเนื่องกับความเสี่ยงเชิงนโยบ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ังนั้น ความเสี่ยงที่เป็นเหตุให้การดำเนินงานตามแผนยุทธศาสตร์ไม่ประสบความสำเร็จ ได้แก่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เชิงนโยบ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วามเสี่ยงเชิงกลยุทธ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อบคลุมความเสี่ยงที่เกี่ยวข้องกับนโยบายและแผนกลยุทธ์ของหน่วยงานรวมไปถึงการตัดสินใจด้านการบริหารงานที่ส่งผลต่อทิศทางของหน่วยงานในทางที่ไม่ส่งเสริมหรือเป็นอุปสรรคต่อการปฏิบัติงานตามแผนยุทธศาสตร์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จากการดำเนิน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เป็นความเสี่ยงที่เกิดขึ้นในกระบวนการทำงานตามแผนยุทธศาสตร์และส่งผลต่อความสำเร็จของการดำเนินงานตามแผนยุทธศาสตร์ เช่น การขาดความร่วมมือจากหน่วยงานที่เกี่ยวข้อง  การออกแบบกระบวนการปฏิบัติงานที่ไม่เหมาะสมการปฏิบัติงานผิดพลาดหรือล่าช้า  การขาดข้อมูลหรือเครื่องมือที่จำเป็น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ทาง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ารบริหารงบประมาณที่ไม่มีประสิทธิภาพเพียงพออาจทำให้โครงการหรือการดำเนินงานตามแผนยุทธศาสตร์ ไม่สามารถดำเนินการได้อย่างต่อเนื่อง  หรือสำเร็จลุล่วงภายใต้กรอบเวลาที่กำหนด  ซึ่งอาจเป็นเพราะการประเมินค่าใช้จ่ายของโครงการไว้ต่ำกว่าที่ควรจะเป็น  หรือการเพิ่มขึ้นของราคาวัสดุอุปกรณ์  รวมไปถึงการขาดการจัดสรรเงิน หรือทรัพยากรที่มีอยู่ให้เกิดประโยชน์อย่างเหมาะสม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เหตุการณ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เป็นความเสี่ยงที่ไม่ได้เกิดขึ้นประจำ แต่ส่งผลกระทบต่อสัมฤทธิ์ผลตามแผนยุทธศาสตร์  และไม่สามรถคาดการณ์การเกิดความสูญเสียได้อย่างแม่นยำ รวมไปถึงเหตุการณ์ที่เกิดปัจจัยภายนอกที่อยู่นอกเหนือการควบคุม เช่น ความเสี่ยงทางการเมือง การโยกย้ายผู้บริหาร  ภัยธรรมชาติ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ัจจัยเสี่ย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Risk  Factor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ต้นเหตุ หรือสาเหตุที่มาของความเสี่ยง ที่จะทำให้ไม่บรรลุวัตถุประสงค์ที่กำหนดไว้โดยต้องระบุได้ด้วยว่าเหตุการณ์นั้นจะเกิดขึ้นที่ไหน เมื่อใด และเกิดขึ้นได้อย่างไร และทำไม ทั้งนี้  สาเหตุของความเสี่ยงที่ระบุควรเป็นสาเหตุที่แท้จริง เพื่อจะได้วิเคราะห์และกำหนดมาตรการลดความเสี่ยงในภายหลังได้อย่างถูกต้อง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ความเสี่ยง  </w:t>
      </w:r>
      <w:r>
        <w:rPr>
          <w:rFonts w:cs="Angsana New" w:ascii="Angsana New" w:hAnsi="Angsana New"/>
          <w:b/>
          <w:bCs/>
          <w:sz w:val="32"/>
          <w:szCs w:val="32"/>
        </w:rPr>
        <w:t>(Risk  Assessment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กระบวนการระบุความเสี่ยง การวิเคราะห์ความเสี่ยง และจัดลำดับความเสี่ยง โดยการประเมินจากโอกาสที่จะเกิด 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 xml:space="preserve">และผลกระทบ </w:t>
      </w:r>
      <w:r>
        <w:rPr>
          <w:rFonts w:cs="Angsana New" w:ascii="Angsana New" w:hAnsi="Angsana New"/>
          <w:sz w:val="32"/>
          <w:szCs w:val="32"/>
        </w:rPr>
        <w:t>(Impact)</w:t>
      </w:r>
    </w:p>
    <w:p>
      <w:pPr>
        <w:pStyle w:val="Normal"/>
        <w:numPr>
          <w:ilvl w:val="0"/>
          <w:numId w:val="2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อกาสที่จะเกิด 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>หมายถึง ความถี่หรือโอกาสที่จะเกิดเหตุการณ์ความเสี่ยง</w:t>
      </w:r>
    </w:p>
    <w:p>
      <w:pPr>
        <w:pStyle w:val="Normal"/>
        <w:numPr>
          <w:ilvl w:val="0"/>
          <w:numId w:val="2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 </w:t>
      </w:r>
      <w:r>
        <w:rPr>
          <w:rFonts w:cs="Angsana New" w:ascii="Angsana New" w:hAnsi="Angsana New"/>
          <w:sz w:val="32"/>
          <w:szCs w:val="32"/>
        </w:rPr>
        <w:t xml:space="preserve">(Impact) </w:t>
      </w:r>
      <w:r>
        <w:rPr>
          <w:rFonts w:ascii="Angsana New" w:hAnsi="Angsana New"/>
          <w:sz w:val="32"/>
          <w:sz w:val="32"/>
          <w:szCs w:val="32"/>
        </w:rPr>
        <w:t>หมายถึง ขนาดความรุนแรงของความเสียหายที่จะเกิดขึ้น</w:t>
      </w:r>
    </w:p>
    <w:p>
      <w:pPr>
        <w:pStyle w:val="Normal"/>
        <w:numPr>
          <w:ilvl w:val="0"/>
          <w:numId w:val="2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ของความเสี่ยง </w:t>
      </w:r>
      <w:r>
        <w:rPr>
          <w:rFonts w:cs="Angsana New" w:ascii="Angsana New" w:hAnsi="Angsana New"/>
          <w:sz w:val="32"/>
          <w:szCs w:val="32"/>
        </w:rPr>
        <w:t xml:space="preserve">(Degree  of Risk) </w:t>
      </w:r>
      <w:r>
        <w:rPr>
          <w:rFonts w:ascii="Angsana New" w:hAnsi="Angsana New"/>
          <w:sz w:val="32"/>
          <w:sz w:val="32"/>
          <w:szCs w:val="32"/>
        </w:rPr>
        <w:t>หมายถึง สถานะของความเสี่ยงที่ได้จากประเมิน</w:t>
      </w:r>
    </w:p>
    <w:p>
      <w:pPr>
        <w:pStyle w:val="Normal"/>
        <w:ind w:right="-69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อกาสและผลกระทบของแต่ละปัจจัยเสี่ยง แบ่ง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ะดับ ได้แก่ สูงมาก สูง ปานกลาง และ น้อย</w:t>
      </w:r>
    </w:p>
    <w:p>
      <w:pPr>
        <w:pStyle w:val="Normal"/>
        <w:ind w:right="-694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694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ความเสี่ย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Risk  Management)  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 กระบวนการที่ใช้ในการบริหารจัดการให้โอกาสที่จะเกิดเหตุการณ์ ความเสี่ยงลดลง หรือผลกระทบของความเสียหายจากเหตุการณ์ความเสี่ยงลดลงอยู่ในระดับที่องค์กรยอมรับได้ซึ่งการจัดการความเสี่ยงมีหลายวิธี  ดังนี้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Take -  </w:t>
      </w:r>
      <w:r>
        <w:rPr>
          <w:rFonts w:ascii="Angsana New" w:hAnsi="Angsana New"/>
          <w:sz w:val="32"/>
          <w:sz w:val="32"/>
          <w:szCs w:val="32"/>
        </w:rPr>
        <w:t xml:space="preserve">การยอมรับ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 Acceptance)  </w:t>
      </w:r>
      <w:r>
        <w:rPr>
          <w:rFonts w:ascii="Angsana New" w:hAnsi="Angsana New"/>
          <w:sz w:val="32"/>
          <w:sz w:val="32"/>
          <w:szCs w:val="32"/>
        </w:rPr>
        <w:t>เป็นการยอมรับความเสี่ยงที่เกิดขึ้น  เนื่องจากค่าใช้จ่ายในการจัดการหรือสร้างระบบควบคุมอาจมีมูลค่าสูงกว่าผลลัพธ์ที่ได้แต่ก็ควรมีมาตรการติดตามและดูแล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Treat -  </w:t>
      </w:r>
      <w:r>
        <w:rPr>
          <w:rFonts w:ascii="Angsana New" w:hAnsi="Angsana New"/>
          <w:sz w:val="32"/>
          <w:sz w:val="32"/>
          <w:szCs w:val="32"/>
        </w:rPr>
        <w:t>การล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ควบคุม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 Reduction)  </w:t>
      </w:r>
      <w:r>
        <w:rPr>
          <w:rFonts w:ascii="Angsana New" w:hAnsi="Angsana New"/>
          <w:sz w:val="32"/>
          <w:sz w:val="32"/>
          <w:szCs w:val="32"/>
        </w:rPr>
        <w:t>เป็นการปรับปรุงการทำงานหรือการออกแบบระบบควบคุม  การแก้ไขปรับปรุงการทำงาน  เพื่อป้องกันหรือลดโอกาสและผลกระทบที่จะอาจเกิดขึ้นให้อยู่ในระบบที่องค์กรยอมรับได้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Transfer  -  </w:t>
      </w:r>
      <w:r>
        <w:rPr>
          <w:rFonts w:ascii="Angsana New" w:hAnsi="Angsana New"/>
          <w:sz w:val="32"/>
          <w:sz w:val="32"/>
          <w:szCs w:val="32"/>
        </w:rPr>
        <w:t>การกระ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โอน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 Sharing)  </w:t>
      </w:r>
      <w:r>
        <w:rPr>
          <w:rFonts w:ascii="Angsana New" w:hAnsi="Angsana New"/>
          <w:sz w:val="32"/>
          <w:sz w:val="32"/>
          <w:szCs w:val="32"/>
        </w:rPr>
        <w:t>เป็นการกระจายหรือถ่ายโอนความเสี่ยงให้ผู้อื่นช่วยแบ่งความรับผิดชอบไป  เช่น  การประกันทรัพย์สินเพื่อโอนความเสี่ยงไปยังบริษัทประกัน  การจ้างบริษัทภายนอกให้ทำงานบางส่วนแท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Terminate  -  </w:t>
      </w:r>
      <w:r>
        <w:rPr>
          <w:rFonts w:ascii="Angsana New" w:hAnsi="Angsana New"/>
          <w:sz w:val="32"/>
          <w:sz w:val="32"/>
          <w:szCs w:val="32"/>
        </w:rPr>
        <w:t xml:space="preserve">การหลีกเลี่ยงความเสียง  </w:t>
      </w:r>
      <w:r>
        <w:rPr>
          <w:rFonts w:cs="Angsana New" w:ascii="Angsana New" w:hAnsi="Angsana New"/>
          <w:sz w:val="32"/>
          <w:szCs w:val="32"/>
        </w:rPr>
        <w:t xml:space="preserve">(Risk  Avoidance)  </w:t>
      </w:r>
      <w:r>
        <w:rPr>
          <w:rFonts w:ascii="Angsana New" w:hAnsi="Angsana New"/>
          <w:sz w:val="32"/>
          <w:sz w:val="32"/>
          <w:szCs w:val="32"/>
        </w:rPr>
        <w:t>เป็นการจัดการกับความเสี่ยงที่มีอยู่ในระดับสูงมาก  และหน่วยงานไม่อาจยอมรับได้  จึงต้องตัดสินใจยกเลิก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นั้นไป</w:t>
      </w:r>
    </w:p>
    <w:p>
      <w:pPr>
        <w:pStyle w:val="Normal"/>
        <w:ind w:right="-69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ความเสี่ยงทั่วทั้งองค์กร  </w:t>
      </w:r>
      <w:r>
        <w:rPr>
          <w:rFonts w:cs="Angsana New" w:ascii="Angsana New" w:hAnsi="Angsana New"/>
          <w:b/>
          <w:bCs/>
          <w:sz w:val="32"/>
          <w:szCs w:val="32"/>
        </w:rPr>
        <w:t>(Enterprise Risk  Management)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ายถึง  </w:t>
      </w:r>
      <w:r>
        <w:rPr>
          <w:rFonts w:ascii="Angsana New" w:hAnsi="Angsana New"/>
          <w:sz w:val="32"/>
          <w:sz w:val="32"/>
          <w:szCs w:val="32"/>
        </w:rPr>
        <w:t>การบริหารปัจจัย  และควบคุมกิจกรรม รวมทั้งกระบวนการดำเนินงานต่างๆ เพื่อลดมูลเหตุของแต่ละโอกาสที่องค์กรจะเกิดความเสียหาย ให้ระดับของความเสี่ยงและผลกระทบที่จะเกิดขึ้นในอนาคตอยู่ในระดับที่องค์กรยอมรับได้ ประเมินได้ ควบคุมได้ และตรวจสอบได้อย่างมีระบบ  โดยคำนึงถึงการบรรลุเป้าหมาย ทั้งในด้านกลยุทธ์ การปฏิบัติตามกฎระเบียบ การเงิน และชื่อเสียงเกียรติภูมิขององค์กรเป็นสำคัญ โดยได้รับการสนับสนุนและการมีส่วนร่วมในการบริหารความเสี่ยงจากหน่วยงานทุกระดับทั่วทั้งองค์กร</w:t>
      </w:r>
    </w:p>
    <w:p>
      <w:pPr>
        <w:pStyle w:val="Normal"/>
        <w:ind w:right="-69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วบคุม  </w:t>
      </w:r>
      <w:r>
        <w:rPr>
          <w:rFonts w:cs="Angsana New" w:ascii="Angsana New" w:hAnsi="Angsana New"/>
          <w:b/>
          <w:bCs/>
          <w:sz w:val="32"/>
          <w:szCs w:val="32"/>
        </w:rPr>
        <w:t>(Control)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นโยบาย แนวทาง หรือขั้นตอนปฏิบัติต่าง  ๆ  ซึ่งกระทำเพื่อลดความเสี่ยง และทำให้การดำเนินการบรรลุวัตถุประสงค์  แบ่งได้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ประเภท  คือ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การควบคุมเพื่อป้องกัน </w:t>
      </w:r>
      <w:r>
        <w:rPr>
          <w:rFonts w:cs="Angsana New" w:ascii="Angsana New" w:hAnsi="Angsana New"/>
          <w:sz w:val="32"/>
          <w:szCs w:val="32"/>
        </w:rPr>
        <w:t xml:space="preserve">(Preventive Control) </w:t>
      </w:r>
      <w:r>
        <w:rPr>
          <w:rFonts w:ascii="Angsana New" w:hAnsi="Angsana New"/>
          <w:sz w:val="32"/>
          <w:sz w:val="32"/>
          <w:szCs w:val="32"/>
        </w:rPr>
        <w:t>เป็นวิธีการควบคุมที่กำหนดขึ้นเพื่อป้องกันไม่ให้เกิดความเสี่ยงและข้อผิดพลาดตั้งแต่แรก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การควบคุมเพื่อให้ตรวจพบ </w:t>
      </w:r>
      <w:r>
        <w:rPr>
          <w:rFonts w:cs="Angsana New" w:ascii="Angsana New" w:hAnsi="Angsana New"/>
          <w:sz w:val="32"/>
          <w:szCs w:val="32"/>
        </w:rPr>
        <w:t xml:space="preserve">(Detective Control) </w:t>
      </w:r>
      <w:r>
        <w:rPr>
          <w:rFonts w:ascii="Angsana New" w:hAnsi="Angsana New"/>
          <w:sz w:val="32"/>
          <w:sz w:val="32"/>
          <w:szCs w:val="32"/>
        </w:rPr>
        <w:t>เป็นวิธีการควบคุมที่กำหนดขึ้นเพื่อค้นหาข้อผิดพลาดที่เกิดขึ้นแล้ว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การควบคุมโดยการชี้แนะ </w:t>
      </w:r>
      <w:r>
        <w:rPr>
          <w:rFonts w:cs="Angsana New" w:ascii="Angsana New" w:hAnsi="Angsana New"/>
          <w:sz w:val="32"/>
          <w:szCs w:val="32"/>
        </w:rPr>
        <w:t xml:space="preserve">(Detective Control) </w:t>
      </w:r>
      <w:r>
        <w:rPr>
          <w:rFonts w:ascii="Angsana New" w:hAnsi="Angsana New"/>
          <w:sz w:val="32"/>
          <w:sz w:val="32"/>
          <w:szCs w:val="32"/>
        </w:rPr>
        <w:t>เป็นวิธีการควบคุมที่ส่งเสริมหรือกระตุ้นให้เกิดความสำเร็จตามวัตถุประสงค์ที่ต้อง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การควบคุมเพื่อการแก้ไข </w:t>
      </w:r>
      <w:r>
        <w:rPr>
          <w:rFonts w:cs="Angsana New" w:ascii="Angsana New" w:hAnsi="Angsana New"/>
          <w:sz w:val="32"/>
          <w:szCs w:val="32"/>
        </w:rPr>
        <w:t xml:space="preserve">(Corrective Control) </w:t>
      </w:r>
      <w:r>
        <w:rPr>
          <w:rFonts w:ascii="Angsana New" w:hAnsi="Angsana New"/>
          <w:sz w:val="32"/>
          <w:sz w:val="32"/>
          <w:szCs w:val="32"/>
        </w:rPr>
        <w:t>เป็นวิธีการควบคุมที่กำหนดขึ้นเพื่อแก้ไขข้อผิดพลาดที่เกิดขึ้นให้ถูกต้อง หรือเพื่อหาวิธีการแก้ไขให้เกิดข้อผิดพลาดซ้ำอีกในอนาค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21"/>
        </w:numPr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เกี่ยวกับการควบคุมภายใน</w:t>
      </w:r>
    </w:p>
    <w:p>
      <w:pPr>
        <w:pStyle w:val="Normal"/>
        <w:numPr>
          <w:ilvl w:val="2"/>
          <w:numId w:val="2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การควบคุมภายใ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ภายในเป็นระบบการป้องกันทางการบริหารที่กำหนดขึ้นเพื่อป้องกันไม่ให้เกิดความเสี่ยง ความเสียหาย จนเป็นสาเหตุให้การดำเนินงานขององค์กรไม่บรรลุวัตถุประสงค์หรือเป้าหมายที่กำหนดไว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วบคุมภายในเป็นเครื่องมือในการบริหารที่กำหนดขึ้นเพื่อให้ผู้บริหารและบุคลากรในองค์การปฏิบัติให้เป็นไปตามนโยบายขององค์ก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เงินแผ่นดิน </w:t>
      </w:r>
      <w:r>
        <w:rPr>
          <w:rFonts w:cs="Angsana New" w:ascii="Angsana New" w:hAnsi="Angsana New"/>
          <w:sz w:val="32"/>
          <w:szCs w:val="32"/>
        </w:rPr>
        <w:t xml:space="preserve">(2545 : 1) </w:t>
      </w:r>
      <w:r>
        <w:rPr>
          <w:rFonts w:ascii="Angsana New" w:hAnsi="Angsana New"/>
          <w:sz w:val="32"/>
          <w:sz w:val="32"/>
          <w:szCs w:val="32"/>
        </w:rPr>
        <w:t>ให้ความหมายของการควบคุมภายใน หมายถึง กระบวนการที่ผู้กำกับ ดูแล ฝ่ายบริหารและบุคลากรของหน่วยรับตรวจกำหนดให้มีขึ้นเพื่อให้ความมั่นใจอย่างสมเหตุสมผลว่าการดำเนินงานของหน่วยรับตรวจจะบรรลุวัตถุประสงค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เงินแผ่นดิน และ </w:t>
      </w:r>
      <w:r>
        <w:rPr>
          <w:rFonts w:cs="Angsana New" w:ascii="Angsana New" w:hAnsi="Angsana New"/>
          <w:sz w:val="32"/>
          <w:szCs w:val="32"/>
        </w:rPr>
        <w:t xml:space="preserve">Community of Sponsoring Organization of the Treadway Commiss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COSO </w:t>
      </w:r>
      <w:r>
        <w:rPr>
          <w:rFonts w:ascii="Angsana New" w:hAnsi="Angsana New"/>
          <w:sz w:val="32"/>
          <w:sz w:val="32"/>
          <w:szCs w:val="32"/>
        </w:rPr>
        <w:t xml:space="preserve">กำหนดมาตรฐานการควบคุมภายใน ประกอบด้ว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ที่มีความเชื่อมโยงและเกื้อกูลกัน คือ 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พแวดล้อมการควบคุม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เมินความเสี่ยง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รรมการควบคุม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รสนเทศและการสื่อสาร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ของการควบคุมภายใ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วบคุมภายใน 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ระเภท คือ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วบคุมแบบป้องกัน เช่น การอนุมัติ การจัดโครงสร้างองค์กร การคัดสรรบุคลากร การแบ่งแยกหน้าที่ การควบคุมเอกสาร และการเข้าถึงข้อมูล เป็นต้น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วบคุมแบบค้นพบและแก้ไข เช่น การสอบการทาน การวิเคราะห์ การตรวจนับ การรายงานข้อผิดพลาด และการตรวจสอบ เป็นต้น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วบคุมแบบแก้ไข เป็นวิธีควบคุมเพื่อค้นหาข้อผิดพลาด และหาวิธีแก้ไขไม่ให้เกิดขึ้นอีก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บคุมแบบส่งเสริม เช่น การให้รางวัล การฝึกอบรม เป็นต้น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บริหารความเสี่ยงของกรมสนับสนุนบริการสุขภาพ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ได้เล็งเห็นความสำคัญของการบริหารความเสี่ยงจึงได้มุ่งมั่นจัดทำระบบบริหารความเสี่ยงมาตั้งแต่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ascii="Angsana New" w:hAnsi="Angsana New"/>
          <w:sz w:val="32"/>
          <w:sz w:val="32"/>
          <w:szCs w:val="32"/>
        </w:rPr>
        <w:t>โดยมีการแต่งตั้งคณะกรรมการบริหารความเสี่ยงระดับกรมและคณะทำงานบริหารความเสี่ยงระดับกรมเพื่อร่วมกันจัดทำระบบบริหารความเสี่ยง  และใ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กรมสนับสนุนบริการสุขภาพได้ดำเนิน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 xml:space="preserve">(PMQA) </w:t>
      </w:r>
      <w:r>
        <w:rPr>
          <w:rFonts w:ascii="Angsana New" w:hAnsi="Angsana New"/>
          <w:sz w:val="32"/>
          <w:sz w:val="32"/>
          <w:szCs w:val="32"/>
        </w:rPr>
        <w:t xml:space="preserve">ซึ่งได้กำหนดให้การบริหารความเสี่ยงเป็นส่วนหนึ่งของเกณฑ์ของการพัฒนาฯ ครั้งนี้ ในการนี้กรมสนับสนุนบริการสุขภาพจึงได้มีการยกเลิกคำสั่งกรมสนับสนุนบริการสุขภาพ ที่ </w:t>
      </w:r>
      <w:r>
        <w:rPr>
          <w:rFonts w:cs="Angsana New" w:ascii="Angsana New" w:hAnsi="Angsana New"/>
          <w:sz w:val="32"/>
          <w:szCs w:val="32"/>
        </w:rPr>
        <w:t xml:space="preserve">86/2550 </w:t>
      </w:r>
      <w:r>
        <w:rPr>
          <w:rFonts w:ascii="Angsana New" w:hAnsi="Angsana New"/>
          <w:sz w:val="32"/>
          <w:sz w:val="32"/>
          <w:szCs w:val="32"/>
        </w:rPr>
        <w:t xml:space="preserve">และมีคำสั่งกรมสนับสนุนบริการสุขภาพ ที่ </w:t>
      </w:r>
      <w:r>
        <w:rPr>
          <w:rFonts w:cs="Angsana New" w:ascii="Angsana New" w:hAnsi="Angsana New"/>
          <w:sz w:val="32"/>
          <w:szCs w:val="32"/>
        </w:rPr>
        <w:t xml:space="preserve">74/2551 </w:t>
      </w:r>
      <w:r>
        <w:rPr>
          <w:rFonts w:ascii="Angsana New" w:hAnsi="Angsana New"/>
          <w:sz w:val="32"/>
          <w:sz w:val="32"/>
          <w:szCs w:val="32"/>
        </w:rPr>
        <w:t>แต่งตั้งคณะกรรมการและคณะทำงานจัดทำระบบบริหารความเสี่ยงเพื่อให้สามารถพัฒนาระบบบริหารความเสี่ยงให้มีประสิทธิภาพ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หารความเสี่ยงระดับกรมได้ประชุมมอบนโยบายและแนวทางการบริหารความเสี่ยงของกรมสนับสนุนบริการสุขภาพ ซึ่งเป็นเครื่องมือการบริหารจัดการที่มีคุณค่าและเป็นส่วนสำคัญของการกำกับดูแลที่ช่วยให้องค์กรดำเนินงานได้บรรลุผลสำเร็จให้กับคณะทำงานบริหารความเสี่ยงระดับกรม  จากนั้นคณะทำงานบริหารความเสี่ยงระดับกรมจึงได้ร่วมกันประชุมเพื่อทบทวนความรู้ ความเข้าใจเกี่ยวกับกระบวนการบริหารความเสี่ยงตามแนวทางคู่มือการจัดทำระบบบริหารความเสี่ยงและการควบคุมภายใน กรมสนับสนุนบริการสุขภาพ จัดทำโดยกลุ่มตรวจสอบภายใน ฉบับปรับปรุง มี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ได้ร่วมกันดำเนินการบริหารความเสี่ยงตามแนวทางฯ สรุปผลการดำเนินงานได้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การ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งบประมาณ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รมสนับสนุนบริการสุขภาพได้ดำเนินการบริหารความเสี่ยงทั่วทั้งองค์กร และมีโครงสร้างการบริหารความเสี่ยงโดยจัดทำเป็นคำสั่งแต่งตั้งคณะกรรมการบริหารความเสี่ยงกรมสนับสนุนบริการสุขภาพ โดยยกเลิกคำสั่งเดิมและปรับปรุงแต่งตั้งใหม่ แย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ณะ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ความเสี่ยงระดับกรม โดยนายแพทย์บุญชัย สมบูรณ์สุข รองอธิบดีกรมสนับสนุนบริการสุขภาพ เป็นประธานคณะกรรมการ คณะกรรมการประกอบด้วยผู้อำนวยการสำนักบริหาร ผู้อำนวยการกองวิศวกรรมการแพทย์ ผู้เชี่ยวชาญของกรมสนับสนุนบริการสุขภาพ และหัวหน้ากลุ่มตรวจสอบภายใน เป็นเลขานุการคณะกรรมการ  มีหน้า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ข้อ ดังนี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ำนวยการให้มีการบริหารความเสี่ยงที่ครอบคลุมกระบวนการหลักที่มีผลต่อความสัมฤทธิ์ผลทางยุทธศาสตร์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ำนวยการและสนับสนุนให้เกิดกระบวนการบริหารความเสี่ยงในทุกขั้นตอนอย่างสม่ำเสมอ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ิดตาม สอบทาน และเสนอแนะแนวทางในการระบุความเสี่ยง การประเมินความเสี่ยง การบริหารความเสี่ยง การกำหนดระดับความเสี่ยงที่ยอมรับได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ความเสี่ยงและผลการประเมินความเสี่ยง รวมทั้งอนุมัติแผนการบริหารความเสี่ย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ิดตามความคืบหน้า และประเมินผลการดำเนินตามแผนการบริหารความเสี่ย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สถานะของความเสี่ยงที่สำคัญขององค์กร และผลการบริหารความเสี่ยงต่อคณะกรรมการบริหารความเสี่ยงกระทรวงสาธารณสุข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กับ ดูแลและติดตามความมีประสิทธิภาพและประสิทธิผลของการ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คณะทำงานบริหารความเสี่ยงระดับกรม โดยนายกิตติ  พิทักษ์นิตินันท์ ผู้เชี่ยวชาญด้านเภสัชกรรม เป็นประธานคณะทำงาน คณะทำงานประกอบด้วยหัวหน้ากลุ่มพัฒนาระบบบริหาร ผู้อำนวยการกองสุขศึกษา หัวหน้ากลุ่มงานและนักวิชาการ  และ หัวหน้ากลุ่มนโยบายและแผน เป็นเลขานุการคณะทำงาน มีหน้า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้อ ดังนี้</w:t>
      </w:r>
    </w:p>
    <w:p>
      <w:pPr>
        <w:pStyle w:val="Normal"/>
        <w:numPr>
          <w:ilvl w:val="0"/>
          <w:numId w:val="3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 ประเมิน บริหารหรือควบคุมและติดตามความเสี่ยงที่มีความสำคัญภายใต้ความรับผิดชอบ</w:t>
      </w:r>
    </w:p>
    <w:p>
      <w:pPr>
        <w:pStyle w:val="Normal"/>
        <w:numPr>
          <w:ilvl w:val="0"/>
          <w:numId w:val="3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หน้าที่กำกับดูแลการบริหารความเสี่ยงในเรื่องที่ได้รับมอบหมาย และรายงานผลให้คณะกรรมการบริหารความเสี่ยงรับทราบ</w:t>
      </w:r>
    </w:p>
    <w:p>
      <w:pPr>
        <w:pStyle w:val="Normal"/>
        <w:numPr>
          <w:ilvl w:val="0"/>
          <w:numId w:val="3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ำเนินการประเมินความเสี่ยงประจำปี โดยมุ่งเน้นถึงการระบุการเปลี่ยนแปลงในระดับความเสี่ยงที่มีสาระสำคัญจากที่ได้ทำการประเมิน รวมทั้งความเสี่ยงใหม่ๆ ที่เกิดขึ้น และรายงานต่อคณะกรรมการบริหารความเสี่ยง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2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ระบวนการ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ลังจากที่คณะกรรมการบริหารความเสี่ยงได้มอบนโยบายและแนวทางการบริหารความเสี่ยงของกรมสนับสนุนบริการสุขภาพ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้อ ดังนี้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 xml:space="preserve">การดำเนินงานบริหารความเสี่ยงของกรมสนับสนุนบริการสุขภาพ ให้รวมการดำเนินการบริหารความเสี่ยงเชิงยุทธศาสตร์ระดับกระทรวงสาธารณสุขที่เกี่ยวข้องกับกรมสนับสนุนบริการสุขภาพเข้าไปด้วย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ในการทำแผนบริหารความเสี่ยงของกรมสนับสนุนบริการสุขภาพ ให้พิจารณาความเสี่ยงตามเป้าหมายการให้บริการกรมตามแผนปฏิบัติราชการ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ร่วมกับความเสี่ยงอื่นๆ ซึ่งได้แก่ ความเสี่ยงเรื่องการบริหารจัดการ การเงินการคลัง พัสดุ เป็นต้น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การพิจารณาความเสี่ยง  ควรเลือกความเสี่ยงที่สามารถจัดการได้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มอบหมายให้คณะทำงานฯ จัดทำหนังสือแจ้ง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ให้แต่งตั้งคณะกรรมการบริหารความเสี่ยงของ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 ให้แล้วเสร็จภายในวันที่กำหนด พร้อมทั้งให้มีการประชุมคณะทำงานฯ เพื่อเตรียมการประเมินความเสี่ยง ตามคู่มือการจัดทำระบบบริหารความเสี่ยงและการควบคุมภายในของกรมสนับสนุนบริการสุขภาพ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ประชุมคณะทำงานบริหารความเสี่ยงระดับกรม เพื่อวิเคราะห์และสังเคราะห์ว่าแผนบริหารความเสี่ยงของกรมสนับสนุนบริการสุขภาพควรเป็นอย่างไร เสร็จแล้วเสนออธิบดีกรมสนับสนุนบริการสุขภาพอนุมัติแผนฯ พร้อมทั้งสั่งการให้หน่วยงานผู้รับผิดชอบนำไปดำเนินการ พร้อมทั้งติดตาม กำกับและประเมินผลการดำเนิน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นั้นคณะทำงานจึงได้ดำเนินงานพัฒนาเพื่อให้มีกระบวนการบริหารความเสี่ยงทั่วทั้งองค์กร โดยเริ่มดำเนินการตามคู่มือการจัดทำระบบบริหารความเสี่ยงและการควบคุมภายใน กรมสนับสนุนบริการสุขภาพ ซึ่งมีแนวทาง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 ดังนี้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กำหนดวัตถุประสงค์ 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ความเสี่ยง 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กับความเสี่ยง 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>การติดตามผลและทบทวน โดยมีเป้าหมายเพื่อให้บรรลุตามวิสัยทัศน์ พันธกิจ ประเด็นยุทธศาสตร์ เป้าหมายการให้บริการและตัวชี้วัดของกรมสนับสนุนบริการสุขภาพ ดังนี้</w:t>
      </w:r>
    </w:p>
    <w:p>
      <w:pPr>
        <w:pStyle w:val="Normal"/>
        <w:numPr>
          <w:ilvl w:val="2"/>
          <w:numId w:val="7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วัตถุประสงค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ให้บรรลุตามวิสัยทัศน์ พันธกิจ ประเด็นยุทธศาสตร์ เป้าหมายการให้บริการและตัวชี้วัดของกรมสนับสนุนบริการสุขภาพ  ดังนี้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>เป็นองค์กรหลักในการคุ้มครองผู้บริโภคด้านการบริการสุขภาพ และพัฒนาศักยภาพประชาชนให้สามารถพึ่งตนเองด้านสุขภาพได้”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ส่งเสริม สนับสนุนและประสานการพัฒนาระบบบริการสุขภาพ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ส่งเสริม พัฒนา และสนับสนุนการดำเนินงานสุขศึกษาและระบบสุขภาพของประชาชน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ตามกฎหมายว่าด้วยการประกอบโรคศิลปะ กฎหมายว่าด้วยสถานพยาบาลและกฎหมายอื่นที่เกี่ยวข้อง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ศึกษา วิเคราะห์ วิจัย พัฒนา และถ่ายทอดองค์ความรู้และเทคโนโลยีด้านระบบบริการสุขภาพแก่องค์กรภาครัฐ ภาคเอกชน และองค์กรปกครองส่วนท้องถิ่น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พัฒนาระบบ และกลไก เพื่อให้มีการดำเนินการบังคับใช้ตามกฎหมายที่อยู่ในความรับผิดชอบให้เกิดผลสำเร็จแก่ราชการและประชาชน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เกี่ยวกับงานด้านความช่วยเหลือ ความร่วมมือและประสานกับหน่วยงานหรือองค์กรต่างๆ ทั้งในประเทศและต่างประเทศ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ascii="Angsana New" w:hAnsi="Angsana New"/>
          <w:sz w:val="32"/>
          <w:sz w:val="32"/>
          <w:szCs w:val="32"/>
        </w:rPr>
        <w:t>ส่งเสริม สนับสนุน พัฒนา ธุรกิจบริการสุขภาพและควบคุมกำกับให้เป็นไปตามมาตรฐาน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ด็นยุทธศาสตร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คุ้มครองผู้บริโภคด้านบริการสุข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สริมสร้างการมีส่วนร่วมในการพัฒนาพฤติกรรมสุขภาพของประชาชน</w:t>
      </w:r>
      <w:r>
        <w:br w:type="page"/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การให้บริการ กลยุทธ์ และตัวชี้วั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การให้บริการ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สถานบริการสุขภาพและสถานประกอบการธุรกิจบริการสุขภาพมีคุณภาพตามมาตรฐา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ระบบบริการสุขภาพให้ได้คุณภาพมาตรฐานด้านบริหารจัดการและบริการสุขภาพ ด้านอาคารสถานที่และด้านวิศวกรรมการแพทย์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ตั้งและพัฒนากลไกร่วมระหว่างภาครัฐและเอกชนในการส่งเสริมและสนับสนุนธุรกิจบริการสุขภาพให้มีคุณภาพตามมาตรฐานอย่างยั่งยืน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องค์ความรู้และเทคโนโลยีด้านระบบบริการสุขภาพ สุขศึกษาและสุขภาพภาคประชาช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พยาบาลภาครัฐผ่านเกณฑ์มาตรฐานบริการสาธารณสุข กระทรวงสาธารณสุข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บริการสุขภาพภาครัฐผ่านเกณฑ์มาตรฐานงานสุขศึกษา  จำนวน </w:t>
      </w:r>
      <w:r>
        <w:rPr>
          <w:rFonts w:cs="Angsana New" w:ascii="Angsana New" w:hAnsi="Angsana New"/>
          <w:sz w:val="32"/>
          <w:szCs w:val="32"/>
        </w:rPr>
        <w:t xml:space="preserve">650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บริการสุขภาพภาครัฐผ่านเกณฑ์มาตรฐานด้านอาคารสถานที่  จำนว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บริการสุขภาพภาครัฐผ่านเกณฑ์มาตรฐานด้านวิศวกรรมการแพทย์  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ูนย์สุขภาพชุมชนผ่านเกณฑ์มาตรฐานศูนย์สุขภาพชุมชน 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บริการสุขภาพภาคเอกชนได้คุณภาพมาตรฐานตามเกณฑ์ที่กฎหมายกำหนด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95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ประกอบการธุรกิจบริการสุขภาพได้คุณภาพตามมาตรฐานที่กำหนด  ร้อยละ </w:t>
      </w:r>
      <w:r>
        <w:rPr>
          <w:rFonts w:cs="Angsana New" w:ascii="Angsana New" w:hAnsi="Angsana New"/>
          <w:sz w:val="32"/>
          <w:szCs w:val="32"/>
        </w:rPr>
        <w:t>9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การให้บริการ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ผู้บริโภครับรู้สิทธิประโยชน์ในการคุ้มครองด้านบริการสุขภาพ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ศักยภาพและถ่ายทอดสิทธิประโยชน์เพื่อให้ผู้บริโภคได้รับการคุ้มครองด้านบริการสุขภาพ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-     </w:t>
      </w:r>
      <w:r>
        <w:rPr>
          <w:rFonts w:ascii="Angsana New" w:hAnsi="Angsana New"/>
          <w:sz w:val="32"/>
          <w:sz w:val="32"/>
          <w:szCs w:val="32"/>
        </w:rPr>
        <w:t xml:space="preserve">ผู้บริโภครับรู้สิทธิประโยชน์การคุ้มครองด้านบริการสุขภาพ  ร้อยละ </w:t>
      </w:r>
      <w:r>
        <w:rPr>
          <w:rFonts w:cs="Angsana New" w:ascii="Angsana New" w:hAnsi="Angsana New"/>
          <w:sz w:val="32"/>
          <w:szCs w:val="32"/>
        </w:rPr>
        <w:t>7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การให้บริการ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สถานบริการสุขภาพมีระบบรายงานข้อมูลผู้บำบัดรักษายาเสพติด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พัฒนาระบบรายงานข้อมูลผู้บำบัดรักษายาเสพติด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-    </w:t>
      </w:r>
      <w:r>
        <w:rPr>
          <w:rFonts w:ascii="Angsana New" w:hAnsi="Angsana New"/>
          <w:sz w:val="32"/>
          <w:sz w:val="32"/>
          <w:szCs w:val="32"/>
        </w:rPr>
        <w:t xml:space="preserve">ระบบรายงาน ระบบติดตามและเฝ้าระวังปัญหายาเสพติ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ส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รับการพัฒนาและดูแล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ะบบ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การให้บริการที่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ประชาชนมีความรู้ที่จำเป็นและพฤติกรรมที่ถูกต้องในการดูแลสุขภาพ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ริมสร้างจิตสำนึก ความรู้ และทักษะที่จำเป็นแก่ประชาชนให้มีพฤติกรรมสุขภาพที่เหมาะส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-    </w:t>
      </w:r>
      <w:r>
        <w:rPr>
          <w:rFonts w:ascii="Angsana New" w:hAnsi="Angsana New"/>
          <w:sz w:val="32"/>
          <w:sz w:val="32"/>
          <w:szCs w:val="32"/>
        </w:rPr>
        <w:t xml:space="preserve">กลุ่มเป้าหมายที่ได้รับการส่งเสริมพัฒนา มีความรู้และทักษะที่จำเป็นในการดูแลสุขภาพ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5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การให้บริการ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ภาคีเครือข่ายมีส่วนร่วมในการจัดกิจกรรมด้านสุขภาพ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สนับสนุนภาคีเครือข่ายในการดำเนินกิจกรรมด้านสุขภาพ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ที่มีการจัดการด้านสุขภาพ  ร้อยละ </w:t>
      </w:r>
      <w:r>
        <w:rPr>
          <w:rFonts w:cs="Angsana New" w:ascii="Angsana New" w:hAnsi="Angsana New"/>
          <w:sz w:val="32"/>
          <w:szCs w:val="32"/>
        </w:rPr>
        <w:t>60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ะบุความเสี่ยงและปัจจัย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ทำงานบริหารความเสี่ยงระดับกรมได้ร่วมกันวิเคราะห์ความเสี่ยงและปัจจัยเสี่ยงของกรมสนับสนุนบริการสุขภาพ รวม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ปัจจัยเสี่ยง โดยแบ่ง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ด้าน ดังต่อไป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คุ้มครองผู้บริโภคด้านบริการสุข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ควบคุมกำกับมาตรฐานสถานพยาบาลไม่ครอบคลุมตามเป้าหมายที่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ปัจจัยเสี่ยง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ลังคนน้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สมดุลกับปริมาณงา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ู้ความสามารถของบุคลากรมีไม่เท่าเทียมกัน ในการใช้ดุลยพินิจการตรวจประเมิ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นำเสนอข้อมูลข่าวสารด้านบริการสุขภาพไม่ครอบคลุมทั่วถึงกลุ่มเป้าหม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ปัจจัยเสี่ยง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มาณการนำเสนอข่าวสารและจำนวนเอกสารไม่เพียงพอและช่องทางการเผยแพร่น้อย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ระบบการควบคุม กำกับ ดูแลการนำเสนอข้อมูลข่าวสารที่มีประสิทธิภาพ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ู้และสามารถของบุคลากรผู้ปฏิบัติงานให้คำแนะนำและคำปรึกษาแก่ประชาชนและสถานพยาบา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ม่สามารถตอบสนองความต้องการรับการประเมินด้านคุณภาพตามมาตรฐานบริการสาธารณสุข กระทรวงสาธารณสุข ของโรงพยาบาลที่แสดงความจำนงได้ทั้งหม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มาณสถานบริการสุขภาพภาครัฐมีความสนใจและต้องการรับการตรวจประเมินฯ เป็นจำนวนมากกว่าเป้าหมายที่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ารกำหนดตัวชี้วัดผลการพัฒนาคุณภาพตามมาตรฐานงานสุขศึกษาของกรมฯ ที่เน้นเชิงปริมาณไม่เอื้อต่อการดำเนินงานที่เป็นกระบวนการพัฒนาคุณภาพซึ่งการดำเนินงานต้องใช้เวลาตามกรอบแผน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ายงานผลการพัฒนาคุณภาพงานสุขศึกษาไม่สอดคล้องกับระยะเวลาการรายงานผลงานตามระบบของกรมฯ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การควบคุม กำกับ ติดตามผลการพัฒนาคุณภาพงานสุขศึกษาตามมาตรฐานไม่มีการกำหนดระยะเวลาการรายงานที่ชัดเ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ถานีอนามัยและศูนย์สุขภาพชุมชนไม่ได้รับการพัฒนาศักยภาพให้ได้คุณภาพมาตรฐาน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3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พร้อมของทีมที่ปรึกษาการพัฒนาคุณภาพระดับจังหวั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ำเภอที่จะเข้าร่วมการดำเนินการพัฒนาทีมของตนเองไม่ต่อเนื่อง</w:t>
      </w:r>
    </w:p>
    <w:p>
      <w:pPr>
        <w:pStyle w:val="Normal"/>
        <w:numPr>
          <w:ilvl w:val="0"/>
          <w:numId w:val="3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พร้อมของบุคลากรในสถานีอนามัยที่จะพัฒนาคุณภาพมีจำก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ผนการพัฒนาฯด้านอาคารสถานที่ออกแบบบนพื้นฐานของข้อมูลที่ไม่ทันสมัยครบถ้วน และไม่เป็นไปตามกฎระเบีย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ฐานข้อมูลเครือข่ายไม่ครบถ้วนและไม่ทันสมัย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ื่อสารภายในและภายนอกองค์กรยังไม่ทั่วถึงและเพียงพอ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างแผนขาดรายละเอียดและครบถ้วนในเรื่องสำรวจและออกแบบ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วิศวกรซึ่งเป็นผู้ออกแบบไม่เพียงพอต่อการปฏิบัติงานให้เป็นไปตามกฎระเบียบราช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ครื่องมือและอุปกรณ์การแพทย์และสาธารณสุขของสถานบริการสุขภาพไม่ได้รับการสอบเทียบตามมาตรฐานในเวลาที่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ี่ต้องได้รับการตรวจสอบมีปริมาณมาก ทำให้เจ้าหน้าที่ต้องทำงานเกินเวลา 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ในการสอบเทีย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ครื่องอำนวยความสะดวกในการปฏิบัติงานไม่เพียงพอ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ปฏิบัติงานขาดความรู้เครื่องมือแพทย์ที่มีเทคโนโลยีสมัยให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ตรวจและประเมินมาตรฐานสถานประกอบการเพื่อสุขภาพไม่เป็นที่พึงพอใ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ู้และประสบการณ์ของบุคลากร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คู่มือเกณฑ์การตรวจที่ชัดเจน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การบางข้อตามประกาศฯ ไม่ชัดเจน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โภคขาดความเชื่อมั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ะบบรายงานข้อมูลผู้บำบัดรักษายาเสพติดไม่มีคุณ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-     </w:t>
      </w:r>
      <w:r>
        <w:rPr>
          <w:rFonts w:ascii="Angsana New" w:hAnsi="Angsana New"/>
          <w:sz w:val="32"/>
          <w:sz w:val="32"/>
          <w:szCs w:val="32"/>
        </w:rPr>
        <w:t>การพัฒนาและทดสอบติดตั้งโปรแกรมไม่สมบูรณ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เสริมสร้างการมีส่วนร่วมในการพัฒนาพฤติกรรมสุขภาพของประชาช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ารส่งเสริมสนับสนุนการดำเนินงานหมู่บ้านจัดการสุขภาพไม่เป็นไปตามแผ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การสนับสนุนงบประมาณ  สิ่งสนับสนุน ล่าช้า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นิเทศงานกรมฯ ไม่ได้รับการชี้แจงนโยบายและแนวทางการดำเนินงานหมู่บ้านจัดการสุขภาพ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มูลผลการประเมินหมู่บ้านจัดการด้านสุขภาพไม่เป็นปัจจุบ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การผ่านเกณฑ์หมู่บ้านจัดการด้านสุขภาพไม่ได้ตามเป้าหมายที่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นโยบายปรับเปลี่ยนเป้าหมายการพัฒนา  เพิ่มเป้าหมายในหมู่บ้านใหม่ที่ไม่ผ่านเกณฑ์การประเมินหมู่บ้านจัดการสุขภาพ 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แผนปฏิบัติการการถ่ายทอดองค์ความรู้ฯ ขาดการบูรณาการระหว่างโครงการที่เกี่ยวข้อง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รรมการถ่ายทอดองค์ความรู้ฯ ที่ปรากฏในแต่ละโครงการไม่เป็นไปในทิศทางเดียวกันและครอบคลุมประชากรกลุ่มเป้าหมาย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การติดตามความก้าวหน้าของการดำเนินงานตามแผนปฏิบัติการถ่ายทอดองค์ความรู้ฯ ในภาพบูรณา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บริหารการเงิน การคลังและพัสดุ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วินัยด้านการเงินการคลั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ต้องมีแผนการตรวจสอบการยืมเงินและการคืนเงินของราชการพร้อมทั้งมีการรายงานการยืมและการคืนเงิ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ารจัดทำใบสั่ง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้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ทำใบสั่ง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จ้างในระบบ </w:t>
      </w:r>
      <w:r>
        <w:rPr>
          <w:rFonts w:cs="Angsana New" w:ascii="Angsana New" w:hAnsi="Angsana New"/>
          <w:sz w:val="32"/>
          <w:szCs w:val="32"/>
        </w:rPr>
        <w:t xml:space="preserve">GFMIS </w:t>
      </w:r>
      <w:r>
        <w:rPr>
          <w:rFonts w:ascii="Angsana New" w:hAnsi="Angsana New"/>
          <w:sz w:val="32"/>
          <w:sz w:val="32"/>
          <w:szCs w:val="32"/>
        </w:rPr>
        <w:t>มีการซ้ำซ้อ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จัดการทั่ว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ยังไม่สามารถใช้ระบบสารบรรณอิเล็กทรอนิกส์ได้อย่างสมบูรณ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ปัจจัยเสี่ยง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ไม่สามารถเชื่อมโยงเครือข่ายกับหน่วยงานต่างๆ 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ปัญหาการควบคุม กำกับการใช้จ่ายเงินงบประมาณโดยใช้ระบบโปรแกรมอิเล็กทรอนิกส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ปัจจัยเสี่ยง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โปรแกรมอิเล็กทรอนิกส์ </w:t>
      </w:r>
      <w:r>
        <w:rPr>
          <w:rFonts w:cs="Angsana New" w:ascii="Angsana New" w:hAnsi="Angsana New"/>
          <w:sz w:val="32"/>
          <w:szCs w:val="32"/>
        </w:rPr>
        <w:t xml:space="preserve">(SMART) </w:t>
      </w:r>
      <w:r>
        <w:rPr>
          <w:rFonts w:ascii="Angsana New" w:hAnsi="Angsana New"/>
          <w:sz w:val="32"/>
          <w:sz w:val="32"/>
          <w:szCs w:val="32"/>
        </w:rPr>
        <w:t>ยังพบข้อผิดพลาดของการรายงานผลการใช้จ่าย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ัญหาการติดตามกำกับและประเมินผ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ชี้วัดระดับกรมขาดความชัดเจนในวิธีการวัดและการเสนอรายงานผล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รายงานล่าช้ากว่า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ประสิทธิภาพและความปลอดภัยของ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การวางระบบและรูปแบบการจัดเก็บข้อมูลยังไม่เป็นมาตรฐานกลางของกรม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ฐานข้อมูลบุคลากรของกรมสนับสนุนบริการสุขภาพยังไม่สามารถนำไปใช้เพื่อการบริหารงานบุคคลได้อย่างสมบูรณ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ไม่ถูกต้อง ครบถ้วน</w:t>
      </w:r>
    </w:p>
    <w:p>
      <w:pPr>
        <w:pStyle w:val="Normal"/>
        <w:numPr>
          <w:ilvl w:val="0"/>
          <w:numId w:val="17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จ้าหน้าที่ขาดความรู้ในการใช้โปรแกรม </w:t>
      </w:r>
      <w:r>
        <w:rPr>
          <w:rFonts w:cs="Angsana New" w:ascii="Angsana New" w:hAnsi="Angsana New"/>
          <w:sz w:val="32"/>
          <w:szCs w:val="32"/>
        </w:rPr>
        <w:t>DPIS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ความเสี่ยง  </w:t>
      </w:r>
      <w:r>
        <w:rPr>
          <w:rFonts w:ascii="Angsana New" w:hAnsi="Angsana New"/>
          <w:sz w:val="32"/>
          <w:sz w:val="32"/>
          <w:szCs w:val="32"/>
        </w:rPr>
        <w:t>หมายถึง  การคาดคะเนหรือคำนวณโอกาสที่จะเกิดมูลเหตุที่นำไปสู่ความเสียหาย  เพื่อให้ทราบถึงความสำคัญของความเสี่ยงที่แตกต่างกัน และใช้ในการพิจารณากำหนดจุดควบคุมความเสี่ยงที่มีนัยสำคัญ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ประเมินความเสี่ยงเป็นกระบวนการที่ประกอบด้วย การวิเคราะห์ การประเมิน และการจัดระดับความเสี่ยงที่มีผลกระทบต่อการบรรลุวัตถุประสงค์ของกระบวนการทำงานขององค์กร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1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เกณฑ์การ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ได้แก่ ระดับโอกาสที่จะเกิดความเสียหาย 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รุนแรงของผลกระทบ </w:t>
      </w:r>
      <w:r>
        <w:rPr>
          <w:rFonts w:cs="Angsana New" w:ascii="Angsana New" w:hAnsi="Angsana New"/>
          <w:sz w:val="32"/>
          <w:szCs w:val="32"/>
        </w:rPr>
        <w:t xml:space="preserve">(Impact) </w:t>
      </w:r>
      <w:r>
        <w:rPr>
          <w:rFonts w:ascii="Angsana New" w:hAnsi="Angsana New"/>
          <w:sz w:val="32"/>
          <w:sz w:val="32"/>
          <w:szCs w:val="32"/>
        </w:rPr>
        <w:t xml:space="preserve">และระดับของความเสี่ยง </w:t>
      </w:r>
      <w:r>
        <w:rPr>
          <w:rFonts w:cs="Angsana New" w:ascii="Angsana New" w:hAnsi="Angsana New"/>
          <w:sz w:val="32"/>
          <w:szCs w:val="32"/>
        </w:rPr>
        <w:t xml:space="preserve">(Degree of Risk) </w:t>
      </w:r>
      <w:r>
        <w:rPr>
          <w:rFonts w:ascii="Angsana New" w:hAnsi="Angsana New"/>
          <w:sz w:val="32"/>
          <w:sz w:val="32"/>
          <w:szCs w:val="32"/>
        </w:rPr>
        <w:t xml:space="preserve">โดยคณะทำงานบริหารความเสี่ยงระดับกรมได้กำหนดเกณฑ์การประเมินความเสี่ยงของกรมสนับสนุนบริการสุขภาพ ดัง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เกณฑ์การประเมินความเสี่ยงของกรมสนับสนุนบริการสุขภาพ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571"/>
        <w:gridCol w:w="1256"/>
        <w:gridCol w:w="1256"/>
        <w:gridCol w:w="1256"/>
        <w:gridCol w:w="1255"/>
        <w:gridCol w:w="1256"/>
      </w:tblGrid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ด็นในการพิจารณา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=</w:t>
            </w:r>
            <w:r>
              <w:rPr>
                <w:rFonts w:ascii="Angsana New" w:hAnsi="Angsana New"/>
                <w:sz w:val="28"/>
                <w:sz w:val="28"/>
              </w:rPr>
              <w:t>น้อยมา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=</w:t>
            </w:r>
            <w:r>
              <w:rPr>
                <w:rFonts w:ascii="Angsana New" w:hAnsi="Angsana New"/>
                <w:sz w:val="28"/>
                <w:sz w:val="28"/>
              </w:rPr>
              <w:t>น้อย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=</w:t>
            </w:r>
            <w:r>
              <w:rPr>
                <w:rFonts w:ascii="Angsana New" w:hAnsi="Angsana New"/>
                <w:sz w:val="28"/>
                <w:sz w:val="28"/>
              </w:rPr>
              <w:t>ปานกลา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=</w:t>
            </w:r>
            <w:r>
              <w:rPr>
                <w:rFonts w:ascii="Angsana New" w:hAnsi="Angsana New"/>
                <w:sz w:val="28"/>
                <w:sz w:val="28"/>
              </w:rPr>
              <w:t>สู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=</w:t>
            </w:r>
            <w:r>
              <w:rPr>
                <w:rFonts w:ascii="Angsana New" w:hAnsi="Angsana New"/>
                <w:sz w:val="28"/>
                <w:sz w:val="28"/>
              </w:rPr>
              <w:t>สูงมาก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โอกาสที่จะเกิดความเสียห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Likelihood : L)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เบียบและคู่มือปฏิบัต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ท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 และมีการปฏิบัต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อย่างใดอย่างหนึ่งและมีการปฏิบัต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ท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แต่ปฏิบัติตามอย่างใดอย่างหนึ่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อย่างใดอย่างหนึ่งแต่ไม่ถือปฏิบัต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ท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และไม่ถือปฏิบัติ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วบคุม ติดตาม และตรวจสอบของผู้บังคับบัญชาหรือหน่วยงานอื่น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ปดาห์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gt;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อบร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อนงา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บทวนการปฏิบัติงาน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ก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ถี่ในการเกิด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-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-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ั้งหรือมากกว่าเกิดขึ้นแน่นอนตั้งแต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ขึ้นไป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กาสที่จะเกิดเหตุการณ์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ที่สุด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แน่นอน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ถี่ในการเปลี่ยนแปลง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แต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ขึ้นไป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วามรุนแรงของผลกระท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Consequent : C)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ความเสียหา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&gt;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มื่นบา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-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มื่นบา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มื่น</w:t>
            </w:r>
            <w:r>
              <w:rPr>
                <w:rFonts w:cs="Angsana New" w:ascii="Angsana New" w:hAnsi="Angsana New"/>
                <w:sz w:val="26"/>
                <w:szCs w:val="26"/>
              </w:rPr>
              <w:t>-2.5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สนบา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ส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&gt;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ันตรายต่อชีวิต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2.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ร้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ดเจ็บเล็ก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ดเจ็บต้องรักษาแพทย์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ดเจ็บสาหัส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นตรายถึงชีวิต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ดับความปลอดภัย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2.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มาก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มาก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ต่อภาพลักษณ์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3.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มาก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มาก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พึงพอใจ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3.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ึงพอใจ </w:t>
            </w:r>
            <w:r>
              <w:rPr>
                <w:rFonts w:cs="Angsana New" w:ascii="Angsana New" w:hAnsi="Angsana New"/>
                <w:sz w:val="26"/>
                <w:szCs w:val="26"/>
              </w:rPr>
              <w:t>&gt;80%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gt;60-80%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&gt;40-60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&gt;20-40%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lt;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สารจากสื่อในทางลบ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3.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gt;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รับบริการได้รับความเสียหาย หรือผู้ได้รับผลกระทบ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เฉพาะกลุ่มผู้เกี่ยวข้องโดยตรงบางรา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เฉพาะกลุ่มผู้เกี่ยวข้องโดยตรงเป็นส่วนใหญ่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เฉพาะกลุ่มผู้เกี่ยวข้องโดยตรงทั้งหมด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กลุ่มผู้เกี่ยวข้องโดยตรงทั้งหมดและผู้อื่นบางส่ว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กลุ่มผู้เกี่ยวข้องโดยตรงทั้งหมดและผู้อื่นมากราย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ผู้ร้องเรียน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-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-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-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ขึ้นไ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และได้กำหนดเกณฑ์ระดับความเสี่ยงไว้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ะดับ ได้แก่ ต่ำ ปานกลาง สูง และสูงมาก  ดังนี้</w:t>
      </w:r>
    </w:p>
    <w:p>
      <w:pPr>
        <w:pStyle w:val="Normal"/>
        <w:numPr>
          <w:ilvl w:val="0"/>
          <w:numId w:val="5"/>
        </w:numPr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ต่ำ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numPr>
          <w:ilvl w:val="0"/>
          <w:numId w:val="5"/>
        </w:numPr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ปานกลาง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4-9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numPr>
          <w:ilvl w:val="0"/>
          <w:numId w:val="5"/>
        </w:numPr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สูง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10-16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numPr>
          <w:ilvl w:val="0"/>
          <w:numId w:val="5"/>
        </w:numPr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สูงมาก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17-25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spacing w:before="120" w:after="0"/>
        <w:ind w:left="76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6770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97"/>
        <w:gridCol w:w="1097"/>
        <w:gridCol w:w="1097"/>
        <w:gridCol w:w="1097"/>
        <w:gridCol w:w="1099"/>
      </w:tblGrid>
      <w:tr>
        <w:trPr>
          <w:trHeight w:val="822" w:hRule="atLeast"/>
        </w:trPr>
        <w:tc>
          <w:tcPr>
            <w:tcW w:w="1283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-2644775</wp:posOffset>
                      </wp:positionV>
                      <wp:extent cx="10160" cy="2214245"/>
                      <wp:effectExtent l="57150" t="0" r="4762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080" cy="2214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-208.25pt" to="44.95pt,-33.95pt" stroked="t" o:allowincell="t" style="position:absolute;flip:x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Cs w:val="32"/>
              </w:rPr>
              <w:t xml:space="preserve">โอกาสที่จะเกิด </w:t>
            </w:r>
            <w:r>
              <w:rPr>
                <w:rFonts w:cs="Angsana New" w:ascii="Angsana New" w:hAnsi="Angsana New"/>
                <w:b/>
                <w:bCs/>
                <w:szCs w:val="32"/>
              </w:rPr>
              <w:t>(Likelihoo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5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0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5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0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5</w:t>
            </w:r>
          </w:p>
        </w:tc>
      </w:tr>
      <w:tr>
        <w:trPr>
          <w:trHeight w:val="822" w:hRule="atLeast"/>
        </w:trPr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54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132080</wp:posOffset>
                      </wp:positionV>
                      <wp:extent cx="2839085" cy="6350"/>
                      <wp:effectExtent l="635" t="51435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8960" cy="6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10.4pt" to="257.5pt,10.8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32"/>
              </w:rPr>
              <w:t xml:space="preserve">ระดับความรุนแรงของผลกระทบ </w:t>
            </w:r>
            <w:r>
              <w:rPr>
                <w:rFonts w:cs="Angsana New" w:ascii="Angsana New" w:hAnsi="Angsana New"/>
                <w:b/>
                <w:bCs/>
                <w:szCs w:val="32"/>
              </w:rPr>
              <w:t>(Impact)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(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โอกาสและผลกระทบของความเสี่ยง วิเคราะห์ระดับความเสี่ยง </w:t>
      </w:r>
    </w:p>
    <w:p>
      <w:pPr>
        <w:pStyle w:val="Normal"/>
        <w:spacing w:before="120" w:after="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การนำความเสี่ยงและปัจจัยเสี่ยงที่ระบุไว้มาประเมินโอกาสที่จะเกิดความเสียหาย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 xml:space="preserve">และประเมินระดับความรุนแรงของผลกระทบ </w:t>
      </w:r>
      <w:r>
        <w:rPr>
          <w:rFonts w:cs="Angsana New" w:ascii="Angsana New" w:hAnsi="Angsana New"/>
          <w:sz w:val="32"/>
          <w:szCs w:val="32"/>
        </w:rPr>
        <w:t xml:space="preserve">(Impact)  </w:t>
      </w:r>
      <w:r>
        <w:rPr>
          <w:rFonts w:ascii="Angsana New" w:hAnsi="Angsana New"/>
          <w:sz w:val="32"/>
          <w:sz w:val="32"/>
          <w:szCs w:val="32"/>
        </w:rPr>
        <w:t xml:space="preserve">ตามเกณฑ์การประเมินความเสี่ยงของกรมสนับสนุนบริการสุขภาพ เพื่อให้เห็นถึงระดับของความเสี่ยง </w:t>
      </w:r>
      <w:r>
        <w:rPr>
          <w:rFonts w:cs="Angsana New" w:ascii="Angsana New" w:hAnsi="Angsana New"/>
          <w:sz w:val="32"/>
          <w:szCs w:val="32"/>
        </w:rPr>
        <w:t xml:space="preserve">(Degree of Risk) </w:t>
      </w:r>
      <w:r>
        <w:rPr>
          <w:rFonts w:ascii="Angsana New" w:hAnsi="Angsana New"/>
          <w:sz w:val="32"/>
          <w:sz w:val="32"/>
          <w:szCs w:val="32"/>
        </w:rPr>
        <w:t xml:space="preserve">ที่แตกต่างกัน 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jc w:val="left"/>
        <w:rPr/>
      </w:pPr>
      <w:bookmarkStart w:id="0" w:name="_1275120432"/>
      <w:bookmarkEnd w:id="0"/>
      <w:r>
        <w:rPr>
          <w:rFonts w:cs="Angsana New" w:ascii="Angsana New" w:hAnsi="Angsana New"/>
          <w:b/>
          <w:bCs/>
          <w:sz w:val="40"/>
          <w:szCs w:val="4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pt;height:411.7pt" filled="f" o:ole="">
            <v:imagedata r:id="rId3" o:title=""/>
          </v:shape>
          <o:OLEObject Type="Embed" ProgID="PowerPoint.Show.12" ShapeID="ole_rId2" DrawAspect="Content" ObjectID="_38376155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ผลการประเมินโอกาสและผลกระทบของความเสี่ยงของกรมสนับสนุนบริการสุขภาพ ดังแสดงในตาราง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สดงผลการประเมินความเสี่ยงของกรมสนับสนุนบริการสุขภาพ  </w:t>
      </w:r>
    </w:p>
    <w:tbl>
      <w:tblPr>
        <w:tblW w:w="9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348"/>
        <w:gridCol w:w="891"/>
        <w:gridCol w:w="900"/>
        <w:gridCol w:w="745"/>
        <w:gridCol w:w="686"/>
      </w:tblGrid>
      <w:tr>
        <w:trPr>
          <w:tblHeader w:val="true"/>
          <w:trHeight w:val="16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โอกาส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br/>
              <w:t>(L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ผล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 xml:space="preserve">กระทบ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br/>
              <w:t>(C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ะดับความเสี่ยง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br/>
              <w:t>(LxC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ลำดับความเสี่ยง</w:t>
            </w:r>
          </w:p>
        </w:tc>
      </w:tr>
      <w:tr>
        <w:trPr>
          <w:trHeight w:val="465" w:hRule="atLeast"/>
        </w:trPr>
        <w:tc>
          <w:tcPr>
            <w:tcW w:w="9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สี่ยงด้านการคุ้มครองผู้บริโภคด้านบริการสุขภาพ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bookmarkStart w:id="1" w:name="OLE_LINK1"/>
            <w:bookmarkEnd w:id="1"/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วบคุมกำกับมาตรฐานสถานพยาบาล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ลังคนน้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มดุลกับปริมาณ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) : R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รู้ความสามารถของบุคลากรไม่เป็นที่ยอมรับ โดยเฉพาะสิ่งที่ตรวจพบและการใช้ดุลยพินิจในการตรวจประเมิน </w:t>
            </w:r>
            <w:r>
              <w:rPr>
                <w:rFonts w:cs="Angsana New" w:ascii="Angsana New" w:hAnsi="Angsana New"/>
                <w:sz w:val="32"/>
                <w:szCs w:val="32"/>
              </w:rPr>
              <w:t>: R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ไม่ได้รับการคุ้มครองด้านบริการสุขภาพอย่างเท่าเทียม ทั่วถึงและเป็นธรรม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มาณการนำเสนอข่าวสารและจำนวนเอกสาร </w:t>
            </w:r>
            <w:r>
              <w:rPr>
                <w:rFonts w:cs="Angsana New" w:ascii="Angsana New" w:hAnsi="Angsana New"/>
                <w:sz w:val="32"/>
                <w:szCs w:val="32"/>
              </w:rPr>
              <w:t>: R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มีระบบการควบคุม กำกับ ดูแล </w:t>
            </w:r>
            <w:r>
              <w:rPr>
                <w:rFonts w:cs="Angsana New" w:ascii="Angsana New" w:hAnsi="Angsana New"/>
                <w:sz w:val="32"/>
                <w:szCs w:val="32"/>
              </w:rPr>
              <w:t>: R0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รู้และสามารถของบุคลากรผู้ปฏิบัติงานให้คำแนะนำและคำปรึกษาแก่ประชาชน </w:t>
            </w:r>
            <w:r>
              <w:rPr>
                <w:rFonts w:cs="Angsana New" w:ascii="Angsana New" w:hAnsi="Angsana New"/>
                <w:sz w:val="32"/>
                <w:szCs w:val="32"/>
              </w:rPr>
              <w:t>: R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32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ตอบสนองความต้องการรับการประเมินด้านคุณภาพตามมาตรฐานบริการสาธารณสุข กระทรวงสาธารณสุข ของโรงพยาบาลที่แสดงความจำนงได้ทั้งหมด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มาณสถานบริการสุขภาพภาครัฐมีความสนใจและต้องการรับการตรวจประเมินฯ เป็นจำนวนมากกว่าเป้าหมายที่กำหนด </w:t>
            </w:r>
            <w:r>
              <w:rPr>
                <w:rFonts w:cs="Angsana New" w:ascii="Angsana New" w:hAnsi="Angsana New"/>
                <w:sz w:val="32"/>
                <w:szCs w:val="32"/>
              </w:rPr>
              <w:t>: R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3.1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ำหนดตัวชี้วัดผลการพัฒนาคุณภาพตามมาตรฐานงานสุขศึกษาของกรมฯ ที่เน้นเชิงปริมาณไม่เอื้อต่อการดำเนินงานที่เป็น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คุณภาพซึ่งการดำเนินงานต้องใช้เวลาตามกรอบแผนงาน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รายงานผลการพัฒนาคุณภาพงานสุขศึกษาไม่สอดคล้องกับระยะเวลาการรายงานผลงานตามระบบของกรมฯ </w:t>
            </w:r>
            <w:r>
              <w:rPr>
                <w:rFonts w:cs="Angsana New" w:ascii="Angsana New" w:hAnsi="Angsana New"/>
                <w:sz w:val="32"/>
                <w:szCs w:val="32"/>
              </w:rPr>
              <w:t>: R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บการควบคุม กำกับ ติดตามผลการพัฒนาคุณภาพงานสุขศึกษาตามมาตรฐานไม่มีการกำหนดระยะเวลาการรายงานที่ชัดเจน </w:t>
            </w:r>
            <w:r>
              <w:rPr>
                <w:rFonts w:cs="Angsana New" w:ascii="Angsana New" w:hAnsi="Angsana New"/>
                <w:sz w:val="32"/>
                <w:szCs w:val="32"/>
              </w:rPr>
              <w:t>: R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ีอนามัยและศูนย์สุขภาพชุมชนไม่ได้รับการพัฒนาศักยภาพให้ได้คุณภาพมาตรฐานอย่างต่อเนื่อง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พร้อมของทีมที่ปรึกษาการพัฒนาคุณภาพระดับจังหวัด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ำเภอที่จะเข้าร่วมการดำเนินการพัฒนาทีมของตนเองไม่ต่อเนื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: R0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พร้อมของบุคลากรในสถานีอนามัยที่จะพัฒนาคุณภาพมี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: R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ารพัฒนาฯด้านอาคารสถานที่ออกแบบบนพื้นฐานของข้อมูลที่ไม่ทันสมัยครบถ้วน และไม่เป็นไปตามกฎระเบียบ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ฐานข้อมูลเครือข่ายไม่ครบถ้วนและไม่ทันสมัย </w:t>
            </w:r>
            <w:r>
              <w:rPr>
                <w:rFonts w:cs="Angsana New" w:ascii="Angsana New" w:hAnsi="Angsana New"/>
                <w:sz w:val="32"/>
                <w:szCs w:val="32"/>
              </w:rPr>
              <w:t>: R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ื่อสารภายในและภายนอกองค์กรยังไม่ทั่วถึงและไม่เพียงพอ </w:t>
            </w:r>
            <w:r>
              <w:rPr>
                <w:rFonts w:cs="Angsana New" w:ascii="Angsana New" w:hAnsi="Angsana New"/>
                <w:sz w:val="32"/>
                <w:szCs w:val="32"/>
              </w:rPr>
              <w:t>: R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วางแผนขาดรายละเอียดและครบถ้วนในเรื่องสำรวจและออกแบบ </w:t>
            </w:r>
            <w:r>
              <w:rPr>
                <w:rFonts w:cs="Angsana New" w:ascii="Angsana New" w:hAnsi="Angsana New"/>
                <w:sz w:val="32"/>
                <w:szCs w:val="32"/>
              </w:rPr>
              <w:t>: R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วิศวกรซึ่งเป็นผู้ออกแบบไม่เพียงพอต่อการปฏิบัติงานให้เป็นไปตามกฎระเบียบราช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: R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อุปกรณ์การแพทย์และสาธารณสุขของสถานบริการสุขภาพไม่ได้รับการสอบเทียบตามมาตรฐานในเวลาที่กำหนด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มือที่ต้องได้รับการตรวจสอบมีปริมาณมาก ทำให้เจ้าหน้าที่ต้องทำงานเกินเวลา  </w:t>
            </w:r>
            <w:r>
              <w:rPr>
                <w:rFonts w:cs="Angsana New" w:ascii="Angsana New" w:hAnsi="Angsana New"/>
                <w:sz w:val="32"/>
                <w:szCs w:val="32"/>
              </w:rPr>
              <w:t>: R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ในการสอบเทียบ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อำนวยความสะดวกในการปฏิบัติงานไม่เพียงพอ </w:t>
            </w:r>
            <w:r>
              <w:rPr>
                <w:rFonts w:cs="Angsana New" w:ascii="Angsana New" w:hAnsi="Angsana New"/>
                <w:sz w:val="32"/>
                <w:szCs w:val="32"/>
              </w:rPr>
              <w:t>: R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ปฏิบัติงานขาดความรู้เครื่องมือแพทย์ที่มีเทคโนโลยีสมัยใหม่ </w:t>
            </w:r>
            <w:r>
              <w:rPr>
                <w:rFonts w:cs="Angsana New" w:ascii="Angsana New" w:hAnsi="Angsana New"/>
                <w:sz w:val="32"/>
                <w:szCs w:val="32"/>
              </w:rPr>
              <w:t>: R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รวจและประเมินมาตรฐานสถานประกอบการเพื่อสุขภาพไม่มีประสิทธิภาพ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รู้และประสบการณ์ของบุคลากร </w:t>
            </w:r>
            <w:r>
              <w:rPr>
                <w:rFonts w:cs="Angsana New" w:ascii="Angsana New" w:hAnsi="Angsana New"/>
                <w:sz w:val="32"/>
                <w:szCs w:val="32"/>
              </w:rPr>
              <w:t>: R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มีคู่มือเกณฑ์การตรวจที่ชัดเจน </w:t>
            </w:r>
            <w:r>
              <w:rPr>
                <w:rFonts w:cs="Angsana New" w:ascii="Angsana New" w:hAnsi="Angsana New"/>
                <w:sz w:val="32"/>
                <w:szCs w:val="32"/>
              </w:rPr>
              <w:t>: R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การบางข้อตามประกาศฯ ไม่ชัดเจน </w:t>
            </w:r>
            <w:r>
              <w:rPr>
                <w:rFonts w:cs="Angsana New" w:ascii="Angsana New" w:hAnsi="Angsana New"/>
                <w:sz w:val="32"/>
                <w:szCs w:val="32"/>
              </w:rPr>
              <w:t>: R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โภคขาดความเชื่อมั่น </w:t>
            </w:r>
            <w:r>
              <w:rPr>
                <w:rFonts w:cs="Angsana New" w:ascii="Angsana New" w:hAnsi="Angsana New"/>
                <w:sz w:val="32"/>
                <w:szCs w:val="32"/>
              </w:rPr>
              <w:t>: R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รายงานข้อมูลผู้บำบัดรักษายาเสพติดไม่มีคุณภาพ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ัฒนาและทดสอบติดตั้งโปรแกรมไม่สมบูรณ์ </w:t>
            </w:r>
            <w:r>
              <w:rPr>
                <w:rFonts w:cs="Angsana New" w:ascii="Angsana New" w:hAnsi="Angsana New"/>
                <w:sz w:val="32"/>
                <w:szCs w:val="32"/>
              </w:rPr>
              <w:t>: R2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เสี่ยงด้านการเสริมสร้างการมีส่วนร่วมในการพัฒนาพฤติกรรมสุขภาพของประชาช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 R23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่งเสริมสนับสนุนการดำเนินงานหมู่บ้านจัดการสุขภาพไม่เป็นไปตามแผน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การสนับสนุนงบประมาณ  สิ่งสนับสนุน ล่าช้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: R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นิเทศงานกรมฯ ไม่ได้รับการชี้แจงนโยบายและแนวทางการดำเนินงานหมู่บ้านจัดการสุขภาพ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 : R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อมูลผลการประเมินหมู่บ้านจัดการด้านสุขภาพไม่เป็นปัจจุบัน </w:t>
            </w:r>
            <w:r>
              <w:rPr>
                <w:rFonts w:cs="Angsana New" w:ascii="Angsana New" w:hAnsi="Angsana New"/>
                <w:sz w:val="32"/>
                <w:szCs w:val="32"/>
              </w:rPr>
              <w:t>: R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86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ผ่านเกณฑ์หมู่บ้านจัดการด้านสุขภาพไม่ได้ตามเป้าหมายที่กำหนด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โยบายปรับเปลี่ยนเป้าหมายการพัฒนา  เพิ่มเป้าหมายในหมู่บ้านใหม่ที่ไม่ผ่านเกณฑ์การประเมินหมู่บ้านจัดการสุขภาพ 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0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 R2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ปฏิบัติการการถ่ายทอดองค์ความรู้ฯ ขาดการบูรณาการระหว่างโครงการที่เกี่ยวข้อ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รรมการถ่ายทอดองค์ความรู้ฯ ที่ปรากฏในแต่ละโครงการไม่เป็นไปในทิศทางเดียวกันและครอบคลุมประชากรกลุ่มเป้าหมาย  </w:t>
            </w:r>
            <w:r>
              <w:rPr>
                <w:rFonts w:cs="Angsana New" w:ascii="Angsana New" w:hAnsi="Angsana New"/>
                <w:sz w:val="32"/>
                <w:szCs w:val="32"/>
              </w:rPr>
              <w:t>: R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ดการติดตามความก้าวหน้าของการดำเนินงานตามแผนปฏิบัติการถ่ายทอดองค์ความรู้ฯ ในภาพบูรณาการ  </w:t>
            </w:r>
            <w:r>
              <w:rPr>
                <w:rFonts w:cs="Angsana New" w:ascii="Angsana New" w:hAnsi="Angsana New"/>
                <w:sz w:val="32"/>
                <w:szCs w:val="32"/>
              </w:rPr>
              <w:t>: R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สี่ยงด้านบริหารการเงิน การคลังและพัสดุ</w:t>
            </w:r>
          </w:p>
        </w:tc>
      </w:tr>
      <w:tr>
        <w:trPr>
          <w:trHeight w:val="186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นัยด้านการเงินการคลัง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ต้องมีแผนการตรวจสอบการยืมเงินและการคืนเงินของราชการพร้อมทั้งมีการรายงานการยืมและการคืนเงิน  </w:t>
            </w:r>
            <w:r>
              <w:rPr>
                <w:rFonts w:cs="Angsana New" w:ascii="Angsana New" w:hAnsi="Angsana New"/>
                <w:sz w:val="32"/>
                <w:szCs w:val="32"/>
              </w:rPr>
              <w:t>: R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ทำใบสั่งซื้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้าง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ทำใบสั่งซื้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้างใน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GFMI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ซ้ำซ้อน  </w:t>
            </w:r>
            <w:r>
              <w:rPr>
                <w:rFonts w:cs="Angsana New" w:ascii="Angsana New" w:hAnsi="Angsana New"/>
                <w:sz w:val="32"/>
                <w:szCs w:val="32"/>
              </w:rPr>
              <w:t>: R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9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สี่ยงด้านการจัดการทั่วไป</w:t>
            </w:r>
          </w:p>
        </w:tc>
      </w:tr>
      <w:tr>
        <w:trPr>
          <w:trHeight w:val="139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สามารถใช้ระบบสารบรรณอิเท็กทรอนิกส์ได้อย่างสมบูรณ์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สามารถเชื่อมโยงเครือข่ายกับหน่วยงานต่างๆ ได้  </w:t>
            </w:r>
            <w:r>
              <w:rPr>
                <w:rFonts w:cs="Angsana New" w:ascii="Angsana New" w:hAnsi="Angsana New"/>
                <w:sz w:val="32"/>
                <w:szCs w:val="32"/>
              </w:rPr>
              <w:t>: R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การควบคุม กำกับการใช้จ่ายเงินงบประมาณโดยใช้ระบบโปรแกรมอิเล็กทรอนิกส์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อิเล็กทรอนิกส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MART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ังพบข้อผิดพลาดของการรายงานผลการใช้จ่ายฯ  </w:t>
            </w:r>
            <w:r>
              <w:rPr>
                <w:rFonts w:cs="Angsana New" w:ascii="Angsana New" w:hAnsi="Angsana New"/>
                <w:sz w:val="32"/>
                <w:szCs w:val="32"/>
              </w:rPr>
              <w:t>: R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การติดตามกำกับและประเมินผล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วชี้วัดระดับกรมขาดความชัดเจนในวิธีการวัดและการเสนอรายงานผล  </w:t>
            </w:r>
            <w:r>
              <w:rPr>
                <w:rFonts w:cs="Angsana New" w:ascii="Angsana New" w:hAnsi="Angsana New"/>
                <w:sz w:val="32"/>
                <w:szCs w:val="32"/>
              </w:rPr>
              <w:t>: R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งรายงานล่าช้ากว่ากำหนด  </w:t>
            </w:r>
            <w:r>
              <w:rPr>
                <w:rFonts w:cs="Angsana New" w:ascii="Angsana New" w:hAnsi="Angsana New"/>
                <w:sz w:val="32"/>
                <w:szCs w:val="32"/>
              </w:rPr>
              <w:t>: R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สิทธิภาพและความปลอดภัยของข้อมูล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วางระบบและรูปแบบการจัดเก็บข้อมูลยังไม่เป็นมาตรฐานกลางของกรมฯ   </w:t>
            </w:r>
            <w:r>
              <w:rPr>
                <w:rFonts w:cs="Angsana New" w:ascii="Angsana New" w:hAnsi="Angsana New"/>
                <w:sz w:val="32"/>
                <w:szCs w:val="32"/>
              </w:rPr>
              <w:t>: R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ฐานข้อมูลบุคลากรของกรมสนับสนุนบริการสุขภาพยังไม่สามารถนำไปใช้เพื่อการบริหารงานบุคคลได้อย่างสมบูรณ์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อมูลไม่ถูกต้อง ครบถ้วน   </w:t>
            </w:r>
            <w:r>
              <w:rPr>
                <w:rFonts w:cs="Angsana New" w:ascii="Angsana New" w:hAnsi="Angsana New"/>
                <w:sz w:val="32"/>
                <w:szCs w:val="32"/>
              </w:rPr>
              <w:t>: R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้าที่ขาดความรู้ในการใช้โปรแกรม </w:t>
            </w:r>
            <w:r>
              <w:rPr>
                <w:rFonts w:cs="Angsana New" w:ascii="Angsana New" w:hAnsi="Angsana New"/>
                <w:sz w:val="32"/>
                <w:szCs w:val="32"/>
              </w:rPr>
              <w:t>DPIS   : R3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สด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Risk Profile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กรมสนับสนุนบริการสุขภาพ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8610</wp:posOffset>
                </wp:positionH>
                <wp:positionV relativeFrom="paragraph">
                  <wp:posOffset>79375</wp:posOffset>
                </wp:positionV>
                <wp:extent cx="0" cy="2400300"/>
                <wp:effectExtent l="57150" t="0" r="571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25pt" to="24.3pt,195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71500</wp:posOffset>
                </wp:positionH>
                <wp:positionV relativeFrom="paragraph">
                  <wp:posOffset>4479925</wp:posOffset>
                </wp:positionV>
                <wp:extent cx="3962400" cy="3175"/>
                <wp:effectExtent l="635" t="57150" r="635" b="54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25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2.75pt" to="356.95pt,352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2430</wp:posOffset>
                </wp:positionH>
                <wp:positionV relativeFrom="paragraph">
                  <wp:posOffset>72390</wp:posOffset>
                </wp:positionV>
                <wp:extent cx="34937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5.7pt" to="30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1005</wp:posOffset>
                </wp:positionH>
                <wp:positionV relativeFrom="paragraph">
                  <wp:posOffset>2651125</wp:posOffset>
                </wp:positionV>
                <wp:extent cx="33147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208.75pt" to="294.1pt,208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5420" cy="27914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2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มาตรการควบคุ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บริหารความเสี่ยง  </w:t>
      </w:r>
      <w:r>
        <w:rPr>
          <w:rFonts w:ascii="Angsana New" w:hAnsi="Angsana New"/>
          <w:sz w:val="32"/>
          <w:sz w:val="32"/>
          <w:szCs w:val="32"/>
        </w:rPr>
        <w:t xml:space="preserve">หมายถึง  ระบบการบริหารปัจจัยและควบคุมกิจกรรม รวมทั้งกระบวนการดำเนินงานต่างๆ โดยลดมูลเหตุแต่ละโอกาสที่จะทำให้เกิดความเสียหายเพื่อให้ระดับของความเสี่ยงและผลกระทบที่จะเกิดขึ้นในอนาคตอยู่ในระดับที่สามารถรับได้ ประเมินได้ ควบคุมได้ และตรวจสอบได้อย่างมีระบบโดยคำนึงถึงการบรรลุวัตถุประสงค์หรือเป้าหมายตามแผนปฏิบัติราชการประจำปีงบประมาณ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ของหน่วยงานราชการเป็นสำคัญ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ควบคุม   </w:t>
      </w:r>
      <w:r>
        <w:rPr>
          <w:rFonts w:ascii="Angsana New" w:hAnsi="Angsana New"/>
          <w:sz w:val="32"/>
          <w:sz w:val="32"/>
          <w:szCs w:val="32"/>
        </w:rPr>
        <w:t>หมายถึง  กระบวนการปฏิบัติที่ทุกคนในองค์กรร่วมกันพิจารณากำหนดขึ้นเพื่อสร้างความมั่นใจในระดับสมเหตุสมผลในการบรรลุวัตถุประสงค์ของหน่วย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ได้กำหนดวิธีการตอบสนองความเสี่ยง  แบ่ง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วิธี ดังนี้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ake (</w:t>
      </w:r>
      <w:r>
        <w:rPr>
          <w:rFonts w:ascii="Angsana New" w:hAnsi="Angsana New"/>
          <w:sz w:val="32"/>
          <w:sz w:val="32"/>
          <w:szCs w:val="32"/>
        </w:rPr>
        <w:t>การยอมร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ือ ยอมรับความเสี่ยงที่เกิดจากการปฏิบัติ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ามารถรับได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reat (</w:t>
      </w:r>
      <w:r>
        <w:rPr>
          <w:rFonts w:ascii="Angsana New" w:hAnsi="Angsana New"/>
          <w:sz w:val="32"/>
          <w:sz w:val="32"/>
          <w:szCs w:val="32"/>
        </w:rPr>
        <w:t>การควบคุ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ือ การดำเนินการเพิ่มเติมเพื่อลดโอกาส หรือผลกระทบของความเสี่ยงให้อยู่ในระดับที่ยอมรับได้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erminate (</w:t>
      </w:r>
      <w:r>
        <w:rPr>
          <w:rFonts w:ascii="Angsana New" w:hAnsi="Angsana New"/>
          <w:sz w:val="32"/>
          <w:sz w:val="32"/>
          <w:szCs w:val="32"/>
        </w:rPr>
        <w:t>การหลีกเลี่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ือ การดำเนินการเพื่อยกเลิกหรือหลีกเลี่ยงกิจกรรมที่ก่อให้เกิดความเสี่ยง ทั้งนี้หากทำการใช้กลยุทธ์นี้อาจต้องทำการพิจารณาวัตถุประสงค์ว่าสามารถบรรลุได้หรือเพื่อทำการปรับเปลี่ยนต่อไป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ransfer (</w:t>
      </w:r>
      <w:r>
        <w:rPr>
          <w:rFonts w:ascii="Angsana New" w:hAnsi="Angsana New"/>
          <w:sz w:val="32"/>
          <w:sz w:val="32"/>
          <w:szCs w:val="32"/>
        </w:rPr>
        <w:t>การถ่ายโ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ือ การแบ่งความเสี่ยงบางส่วนให้กับบุคคลหรือองค์กรอื่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ทำงานบริหารความเสี่ยงระดับกรมได้ร่วมกันพิจารณามาตรการการบริหารความเสี่ยงของกรมสนับสนุนบริการสุขภาพทั่วทั้งองค์กร โดยตรวจสอบมาตรการการบริหารความเสี่ยงที่ใช้ในปัจจุบัน หรือที่เรียกว่า กระบวนการควบคุมภายใน สำหรับกลุ่มความเสี่ยงและปัจจัยเสี่ยงที่มีคะแนนความเสี่ยงอยู่ในระดับต่ำและปานกลาง </w:t>
      </w:r>
      <w:r>
        <w:rPr>
          <w:rFonts w:cs="Angsana New" w:ascii="Angsana New" w:hAnsi="Angsana New"/>
          <w:sz w:val="32"/>
          <w:szCs w:val="32"/>
        </w:rPr>
        <w:t xml:space="preserve">(1-9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หลังจากได้มีกระบวนการควบคุมภายในไว้แล้วให้ถือว่าความเสี่ยงนี้เป็นความเสี่ยงที่สามารถยอมรับได้  ส่วนกลุ่มความเสี่ยงและปัจจัยเสี่ยงที่มีระดับคะแนนสูงและสูงมาก </w:t>
      </w:r>
      <w:r>
        <w:rPr>
          <w:rFonts w:cs="Angsana New" w:ascii="Angsana New" w:hAnsi="Angsana New"/>
          <w:sz w:val="32"/>
          <w:szCs w:val="32"/>
        </w:rPr>
        <w:t xml:space="preserve">(10 </w:t>
      </w:r>
      <w:r>
        <w:rPr>
          <w:rFonts w:ascii="Angsana New" w:hAnsi="Angsana New"/>
          <w:sz w:val="32"/>
          <w:sz w:val="32"/>
          <w:szCs w:val="32"/>
        </w:rPr>
        <w:t>คะแนนขึ้น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จัดทำมาตรการการบริหารความเสี่ยงและกำหนดไว้ในแผน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ตาราง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ทำแผน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 xml:space="preserve"> 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ผนงานด้วยกัน ค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แผนงานบริหารความเสี่ยงด้านการคุ้มครองผู้บริโภคด้านบริการสุข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แผนงานบริหารความเสี่ยงด้านการเสริมสร้างการมีส่วนร่วมในการพัฒน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พฤติกรรมสุขภาพของประชาชน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2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กำกับ ติดตาม และประเมินผล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ทำงานบริหารความเสี่ยงระดับกรมได้ร่วมกันกำหนดแนวทางการกำกับ ติดตาม และประเมินผลการบริหารความเสี่ยงของกรมสนับสนุนบริการสุขภาพ เพื่อให้การดำเนินงานเป็นไปตามตัวชี้วัดที่กำหนด คือ “ร้อยละของการนำแผนบริหารความเสี่ยงไปปฏิบัติ”  ค่าเป้าหมาย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และสามารถจัดกับความเสี่ยงได้ผลในระดับที่ไม่เป็นอุปสรรคต่อผลการดำเนินงานทำให้การดำเนินงานของกรมสนับสนุนบริการสุขภาพได้ผลสำเร็จบรรลุตามเป้าประสงค์ที่กำหนด ไว้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ภายหลังจากอธิบดีกรมสนับสนุนบริการสุขภาพได้อนุมัติแผนบริหารความเสี่ยง และมอบหมายให้หน่วยงานผู้รับผิดชอบนำแผนบริหารความเสี่ยงในส่วนที่เกี่ยวข้องไปปฏิบัติ และส่งรายงานผลการดำเนินงานให้ฝ่ายเลขานุการเป็นประจำทุกเดือนตามแบบติดตามการบริหารความเสี่ยงของกรมสนับสนุนบริการสุข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ทุก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ฝ่ายเลขานุการคณะทำงานบริหารความเสี่ยงระดับกรมสรุปผลการดำเนินงานนำเสนอต่อคณะกรรมการบริหารความเสี่ยงระดับกรม 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สรุปผลการดำเนินงานตามแผนบริหาร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มื่อสิ้นปีงบประมาณ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ประชุมคณะกรรมการและคณะทำงานบริหารความเสี่ยงระดับกรมเพื่อประเมินผลลัพธ์ของการดำเนินงานการบริหารความเสี่ยงของกรมสนับสนุนบริการสุขภาพ และการนำผลที่ได้ไปสู่การปรับปรุงงานอย่างต่อเนื่อ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ประชุมคณะกรรมการและคณะทำงานบริหารความเสี่ยงระดับกรม เพื่อสรุปบทเรียนที่ได้จากการจัดทำระบบบริหารความเสี่ยง และนำเสนอต่อผู้บริหารและผู้เกี่ยวข้องเพื่อการปรับปรุงงานต่อไป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3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ดำเนินงานและประเมินผลลัพธ์ของแผน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ตามแผน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หลังกรมสนับสนุนบริการสุขภาพ โดย อธิบดีกรมสนับสนุนบริการสุขภาพได้ลงนามอนุมัติแผนบริหารความเสี่ยง และมอบหมายให้หน่วยงานผู้รับผิดชอบนำแผนบริหารความเสี่ยงในส่วนที่เกี่ยวข้องไปปฏิบัติแล้วนั้น  ได้ผลการดำเนินงาน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 (</w:t>
      </w:r>
      <w:r>
        <w:rPr>
          <w:rFonts w:ascii="Angsana New" w:hAnsi="Angsana New"/>
          <w:sz w:val="32"/>
          <w:sz w:val="32"/>
          <w:szCs w:val="32"/>
        </w:rPr>
        <w:t>รอบสิ้นปีงบประมาณ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ผลลัพธ์ของแผน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ของกรม ได้ติดตามการประเมินผลลัพธ์ของการดำเนินงาน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โดยใช้การประเมินตามระดับความเสี่ยง ตามเกณฑ์การประเมินความเสี่ย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ด็น ได้แก่ โอกาสที่จะเกิดความเสียหาย 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 xml:space="preserve">และความรุนแรงของผลกระทบ </w:t>
      </w:r>
      <w:r>
        <w:rPr>
          <w:rFonts w:cs="Angsana New" w:ascii="Angsana New" w:hAnsi="Angsana New"/>
          <w:sz w:val="32"/>
          <w:szCs w:val="32"/>
        </w:rPr>
        <w:t xml:space="preserve">(Consequent) 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ตารางที่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440" w:gutter="0" w:header="720" w:top="1440" w:footer="720" w:bottom="1440"/>
          <w:pgNumType w:start="4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้อเสนอแน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บริหารความเสี่ยงของกรมสนับสนุนบริการสุขภา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ที่กรมสนับสนุนบริการสุขภาพได้เล็งเห็นความสำคัญของการบริหารความเสี่ยงและได้มุ่งมั่นจัดทำระบบบริหารความเสี่ยงมาตั้งแต่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ascii="Angsana New" w:hAnsi="Angsana New"/>
          <w:sz w:val="32"/>
          <w:sz w:val="32"/>
          <w:szCs w:val="32"/>
        </w:rPr>
        <w:t>โดยมีการแต่งตั้งคณะกรรมการบริหารความเสี่ยงระดับกรมและคณะทำงานบริหารความเสี่ยงระดับกรมเพื่อร่วมกันจัดทำระบบบริหารความเสี่ยง  และใ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กรมสนับสนุนบริการสุขภาพได้ดำเนิน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 xml:space="preserve">(PMQA) </w:t>
      </w:r>
      <w:r>
        <w:rPr>
          <w:rFonts w:ascii="Angsana New" w:hAnsi="Angsana New"/>
          <w:sz w:val="32"/>
          <w:sz w:val="32"/>
          <w:szCs w:val="32"/>
        </w:rPr>
        <w:t xml:space="preserve">ซึ่งได้กำหนดให้การบริหารความเสี่ยงเป็นส่วนหนึ่งของเกณฑ์ของการพัฒนาฯ ครั้งนี้ ในการนี้กรมสนับสนุนบริการสุขภาพจึงได้มีการยกเลิกคำสั่งกรมสนับสนุนบริการสุขภาพ ที่ </w:t>
      </w:r>
      <w:r>
        <w:rPr>
          <w:rFonts w:cs="Angsana New" w:ascii="Angsana New" w:hAnsi="Angsana New"/>
          <w:sz w:val="32"/>
          <w:szCs w:val="32"/>
        </w:rPr>
        <w:t xml:space="preserve">86/2550 </w:t>
      </w:r>
      <w:r>
        <w:rPr>
          <w:rFonts w:ascii="Angsana New" w:hAnsi="Angsana New"/>
          <w:sz w:val="32"/>
          <w:sz w:val="32"/>
          <w:szCs w:val="32"/>
        </w:rPr>
        <w:t xml:space="preserve">และมีคำสั่งกรมสนับสนุนบริการสุขภาพ ที่ </w:t>
      </w:r>
      <w:r>
        <w:rPr>
          <w:rFonts w:cs="Angsana New" w:ascii="Angsana New" w:hAnsi="Angsana New"/>
          <w:sz w:val="32"/>
          <w:szCs w:val="32"/>
        </w:rPr>
        <w:t xml:space="preserve">74/2551 </w:t>
      </w:r>
      <w:r>
        <w:rPr>
          <w:rFonts w:ascii="Angsana New" w:hAnsi="Angsana New"/>
          <w:sz w:val="32"/>
          <w:sz w:val="32"/>
          <w:szCs w:val="32"/>
        </w:rPr>
        <w:t>แต่งตั้งคณะกรรมการและคณะทำงานจัดทำระบบบริหารความเสี่ยงเพื่อให้สามารถพัฒนาระบบบริหารความเสี่ยงให้มีประสิทธิภาพอย่างต่อเนื่อ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ความเสี่ยง ถือเป็นเครื่องมือการบริหารจัดการที่มีคุณค่าและเป็นส่วนสำคัญของการกำกับดูแลที่ช่วยให้องค์กรดำเนินงานได้บรรลุผลสำเร็จ คณะทำงานบริหารความเสี่ยงระดับกรมจึงได้ร่วมกันวิเคราะห์ความเสี่ยงและปัจจัยเสี่ยง จากนั้นทำการประเมินความเสี่ยงพร้อมทั้งหาแนวทางจัดการกับความเสี่ยง โดยความเสี่ยงที่มีคะแนนต่ำสามารถใช้การจัดการด้วยกระบวนการควบคุมภายใน ส่วนความเสี่ยงที่มีคะแนนความเสี่ยงปานกลางและสูงได้นำมาจัดทำแผนบริหารความเสี่ยงของกรมสนับสนุนบริการสุขภาพ ตามคู่มือการจัดทำระบบบริหารความเสี่ยงและการควบคุมภายในของกรมสนับสนุนบริการสุขภาพ ทั้งนี้แผนบริหารความเสี่ยงของกรมสนับสนุนบริการสุขภาพที่จัดทำขึ้นนั้นภายหลังได้รับอนุมัติจากอธิบดีกรมสนับสนุนบริการสุขภาพ และมอบหมายให้หน่วยงานผู้รับผิดชอบนำแผนบริหารความเสี่ยงในส่วนที่เกี่ยวข้องไปปฏิบัติ  พร้อมทั้งจัดส่งรายงานผลการดำเนินงานให้ฝ่ายเลขานุการได้รวบรวมและนำเสนอต่อคณะกรรมการและคณะทำงานจัดทำระบบบริหารความเสี่ยงเพื่อติดตามประเมินผลลัพธ์ของการดำเนินงานการบริหารความเสี่ยงของกรมสนับสนุนบริการสุขภาพ ทั้งนี้การดำเนินงานตามแผนบริหารความเสี่ยงฉบับนี้ได้ผลในระดับที่ไม่เป็นอุปสรรคต่อผลการดำเนินงานทำให้การดำเนินงานของกรมสนับสนุนบริการสุขภาพได้ผลสำเร็จบรรลุตามเป้าประสงค์ที่กำหนด ดังที่ได้กล่าวอ้างไว้ในบทที่ผ่านมา และเพื่อให้กระบวนการบริหารจัดการความเสี่ยงของกรมสนับสนุนบริการสุขภาพมีประสิทธิภาพมากขึ้นในปีต่อๆไป คณะทำงานบริหารความเสี่ยงระดับกรมจึงได้ดำเนินการทบทวนกระบวนการบริหารความเสี่ยงของกรมสนับสนุนบริการสุขภาพเมื่อสิ้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จัดทำบทเรียนเพื่อให้เป็นแนวทางในการพิจารณาปรับปรุงการดำเนินงานต่อไป  โดยสาระสำคัญของการพิจารณาได้สรุปเพื่อเป็นข้อเสนอแนะดังนี้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autoSpaceDE w:val="false"/>
        <w:ind w:left="0" w:hanging="0"/>
        <w:jc w:val="left"/>
        <w:rPr>
          <w:rFonts w:ascii="Angsana New" w:hAnsi="Angsana New" w:eastAsia="FreesiaUPCBold;PMingLiU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 xml:space="preserve">โครงสร้างการบริหารความเสี่ยง  </w:t>
      </w:r>
    </w:p>
    <w:p>
      <w:pPr>
        <w:pStyle w:val="Default"/>
        <w:jc w:val="left"/>
        <w:rPr>
          <w:rFonts w:eastAsia="FreesiaUPCBold;PMingLiU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rFonts w:eastAsia="FreesiaUPCBold;PMingLiU"/>
          <w:sz w:val="32"/>
          <w:szCs w:val="32"/>
        </w:rPr>
        <w:tab/>
      </w:r>
      <w:r>
        <w:rPr>
          <w:rFonts w:eastAsia="FreesiaUPCBold;PMingLiU"/>
          <w:sz w:val="32"/>
          <w:sz w:val="32"/>
          <w:szCs w:val="32"/>
        </w:rPr>
        <w:t>กรมสนับสนุนบริการสุขภาพได้ให้ความสำคัญต่อการบริหารความเสี่ยง จึงได้</w:t>
      </w:r>
      <w:r>
        <w:rPr>
          <w:sz w:val="32"/>
          <w:sz w:val="32"/>
          <w:szCs w:val="32"/>
        </w:rPr>
        <w:t>แต่งตั้งคณะกรรมการบริหารความเสี่ยงระดับกรมและคณะทำงานบริหารความเสี่ยงระดับกรมเพื่อร่วมกันจัดทำระบบบริหารความเสี่ยง</w:t>
      </w:r>
      <w:r>
        <w:rPr>
          <w:rFonts w:eastAsia="FreesiaUPCBold;PMingLiU"/>
          <w:sz w:val="32"/>
          <w:sz w:val="32"/>
          <w:szCs w:val="32"/>
        </w:rPr>
        <w:t>ของกรมสนับสนุนบริการสุขภาพ โดยผลการดำเนินงานจัดการความเสี่ยงเป็นที่พึงพอใจในระดับหนึ่งแล้วนั้น ประเด็นนี้คณะทำงานจึงได้ร่วมกันวิเคราะห์เพื่อให้เห็นถึงความสำคัญของการจัดวางโครงสร้างการบริหารความเสี่ยงเพื่อให้การจัดการกับความเสี่ยงเป็นไปอย่างมีประสิทธิภาพ ดังนี้</w:t>
      </w:r>
    </w:p>
    <w:p>
      <w:pPr>
        <w:pStyle w:val="Default"/>
        <w:numPr>
          <w:ilvl w:val="0"/>
          <w:numId w:val="22"/>
        </w:numPr>
        <w:jc w:val="left"/>
        <w:rPr>
          <w:sz w:val="32"/>
          <w:szCs w:val="32"/>
        </w:rPr>
      </w:pPr>
      <w:r>
        <w:rPr>
          <w:rFonts w:eastAsia="FreesiaUPCBold;PMingLiU"/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บริหารความเสี่ยงเป็นหน้าที่ของใคร คำตอบคือทุกคนเกี่ยวข้องกับการบริหารความเสี่ยงในฐานะที่เป็นผู้ระบุว่ามีความเสี่ยงอะไรบ้างในหน่วยงา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โครงการหรืองานของตน </w:t>
      </w:r>
      <w:r>
        <w:rPr>
          <w:rFonts w:eastAsia="FreesiaUPCBold;PMingLiU"/>
          <w:sz w:val="32"/>
          <w:sz w:val="32"/>
          <w:szCs w:val="32"/>
        </w:rPr>
        <w:t>ตั้งแต่ผู้บริหารระดับสูง ผู้บริหาร ข้าราชการและลูกจ้างทุกคน</w:t>
      </w:r>
    </w:p>
    <w:p>
      <w:pPr>
        <w:pStyle w:val="Default"/>
        <w:numPr>
          <w:ilvl w:val="0"/>
          <w:numId w:val="22"/>
        </w:numPr>
        <w:jc w:val="left"/>
        <w:rPr/>
      </w:pPr>
      <w:r>
        <w:rPr>
          <w:sz w:val="32"/>
          <w:sz w:val="32"/>
          <w:szCs w:val="32"/>
        </w:rPr>
        <w:t>ต้องมีความชัดเจนว่าใครทำหน้าที่อะไร ใครเป็นผู้กำหนดนโยบายว่าส่วนราชการจะรับความเสี่ยงได้แค่ไหน ใครรับผิดชอบการบริหารความเสี่ยงในแต่ละระดับ ใครรับผิดชอบแต่ละกระบวน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ขั้นตอนของการบริหารความเสี่ยง ใครดูแลการนำมาตรการบริหารความเสี่ยงไปปฏิบัติ ใครดูแล กรณีที่เป็นความเสี่ยงร่วม </w:t>
      </w:r>
      <w:r>
        <w:rPr>
          <w:sz w:val="32"/>
          <w:szCs w:val="32"/>
        </w:rPr>
        <w:t>(Interdependent risks)</w:t>
      </w:r>
    </w:p>
    <w:p>
      <w:pPr>
        <w:pStyle w:val="Default"/>
        <w:numPr>
          <w:ilvl w:val="0"/>
          <w:numId w:val="2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ครเป็นเจ้าขอ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เจ้าภาพความเสี่ยง </w:t>
      </w:r>
      <w:r>
        <w:rPr>
          <w:sz w:val="32"/>
          <w:szCs w:val="32"/>
        </w:rPr>
        <w:t xml:space="preserve">(Risk Ownership) </w:t>
      </w:r>
      <w:r>
        <w:rPr>
          <w:sz w:val="32"/>
          <w:sz w:val="32"/>
          <w:szCs w:val="32"/>
        </w:rPr>
        <w:t>ให้มีการตกลงและมอบหมายการเป็นเจ้าภาพความเสี่ยงอย่างเป็นทางการ อาจไม่ใช่คนที่รับผิดชอบการประเมินความเสี่ยงก็ได้ แต่ต้องเป็นคนที่สามารถติดตามดูแลให้มีการบริหารความเสี่ยงอย่างมีประสิทธิภาพ ได้แก่ ผู้บังคับบัญชาของหน่วยงาน เจ้าของ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เจ้าของหน่วยงาน ผู้ได้รับมอบหมายเฉพาะ หรือคณะกรรมการบริหารความเสี่ยง </w:t>
      </w:r>
      <w:r>
        <w:rPr>
          <w:sz w:val="32"/>
          <w:szCs w:val="32"/>
        </w:rPr>
        <w:t xml:space="preserve">(Risk Management and Review Committee) </w:t>
      </w:r>
    </w:p>
    <w:p>
      <w:pPr>
        <w:pStyle w:val="Default"/>
        <w:numPr>
          <w:ilvl w:val="0"/>
          <w:numId w:val="2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บริหารความเสี่ยงควรเริ่มต้นจากการที่ผู้บริหารระดับสูงขององค์กรต้องการให้ระบบนี้เกิดขึ้น โดยกำหนดนโยบายให้มีการปฏิบัติ รวมถึงการกำหนดให้ผู้บริหารต้องใช้ข้อมูลเกี่ยวกับความเสี่ยงในการตัดสินใจและบริหารงาน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16"/>
          <w:szCs w:val="16"/>
        </w:rPr>
      </w:pPr>
      <w:r>
        <w:rPr>
          <w:rFonts w:eastAsia="FreesiaUPCBold;PMingLiU"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autoSpaceDE w:val="false"/>
        <w:ind w:left="360" w:hanging="360"/>
        <w:jc w:val="left"/>
        <w:rPr>
          <w:rFonts w:ascii="Angsana New" w:hAnsi="Angsana New" w:eastAsia="FreesiaUPCBold;PMingLiU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 xml:space="preserve">สร้างวัฒนธรรมองค์กร 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องค์กรควรสร้างให้มีวัฒนธรรมในการบริหารความเสี่ยงในทุกๆ ระดับขององค์กร โดยผู้บริหารระดับสูงควรกำหนดนโยบาย วัตถุประสงค์ และกลยุทธ์ในการบริหารความเสี่ยงและระดับความเสี่ยงที่องค์กรยอมรับได้ มีการชี้แจงสิ่งเหล่านี้ให้ทุกคนในองค์กรได้รับทราบเพื่อจะได้ตระหนักถึงความสำคัญของการบริหารความเสี่ยง ปฏิบัติตามกระบวนการบริหารความเสี่ยงอย่างเป็นระบบและต่อเนื่อง โดยมีการปรับปรุงกระบวนการอยู่เสมอ และสร้างปัจจัยพื้นฐานที่ดี ซึ่งประกอบด้วย 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ab/>
        <w:t xml:space="preserve">(1) 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บุคลากรที่มีความสามารถ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FreesiaUPCBold;PMingLiU" w:cs="Angsana New" w:ascii="Angsana New" w:hAnsi="Angsana New"/>
          <w:color w:val="000000"/>
          <w:sz w:val="32"/>
          <w:szCs w:val="32"/>
        </w:rPr>
        <w:t xml:space="preserve">(2) 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วิธีการวัดผลการดำเนินงาน 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FreesiaUPCBold;PMingLiU" w:cs="Angsana New" w:ascii="Angsana New" w:hAnsi="Angsana New"/>
          <w:color w:val="000000"/>
          <w:sz w:val="32"/>
          <w:szCs w:val="32"/>
        </w:rPr>
        <w:t xml:space="preserve">(3) 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การให้ความรู้และฝึกอบรม 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FreesiaUPCBold;PMingLiU" w:cs="Angsana New" w:ascii="Angsana New" w:hAnsi="Angsana New"/>
          <w:color w:val="000000"/>
          <w:sz w:val="32"/>
          <w:szCs w:val="32"/>
        </w:rPr>
        <w:t xml:space="preserve">(4) 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พัฒนาช่องทางในการสื่อสารทั้งภายในและภายนอกองค์กร 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FreesiaUPCBold;PMingLiU" w:cs="Angsana New" w:ascii="Angsana New" w:hAnsi="Angsana New"/>
          <w:color w:val="000000"/>
          <w:sz w:val="32"/>
          <w:szCs w:val="32"/>
        </w:rPr>
        <w:t xml:space="preserve">(5) 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วิธีการสอบทานคุณภาพเพื่อทำให้มั่นใจได้ว่าองค์กรสามารถดำเนินการบริหารความเสี่ยง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ได้อย่างมีประสิทธิผลและประสิทธิภาพ 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16"/>
          <w:szCs w:val="16"/>
        </w:rPr>
      </w:pPr>
      <w:r>
        <w:rPr>
          <w:rFonts w:eastAsia="FreesiaUPCBold;PMingLiU"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autoSpaceDE w:val="false"/>
        <w:ind w:left="360" w:hanging="360"/>
        <w:jc w:val="left"/>
        <w:rPr>
          <w:rFonts w:ascii="Angsana New" w:hAnsi="Angsana New" w:eastAsia="FreesiaUPCBold;PMingLiU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 xml:space="preserve">การสื่อสารอย่างมีประสิทธิผล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บริหารความเสี่ยงเป็นเครื่องมือที่สำคัญที่ทำให้เกิดความมั่นใจว่า ผลกระทบต่างๆ ทั้งจากภายในและภายนอกที่มีต่อองค์กร จะได้รับการพิจารณาและจัดการให้หมดไปหรือลดน้อยลง ซึ่งจะทำให้ผลการดำเนินงานมีประสิทธิภาพและประสิทธิผล แต่ทั้งนี้ การบริหารความเสี่ยงดังกล่าวต้องมีการดำเนินการทั่วทั้งองค์กรแบบบูรณาการ และมีการสื่อสารให้ผู้ปฏิบัติงานได้รับรู้และเข้าใจอย่างทั่วถึง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ารสื่อสารอย่างมีประสิทธิผล โดยผู้บริหารได้รับข้อมูลเกี่ยวกับความเสี่ยงที่ถูกต้องและทันเวลา ผู้บริหารสามารถจัดการกับความเสี่ยงตามลำดับความสำคัญ หรือตามการเปลี่ยนแปลงหรือความเสี่ยงที่เกิดขึ้นใหม่ มีการติดตามแผนการจัดการความเสี่ยงอย่างต่อเนื่อง เพื่อนำมาใช้ปรับปรุงการบริหารองค์กรและจัดการความเสี่ยงต่างๆ เพื่อให้องค์กรมีโอกาสในการบรรลุวัตถุประสงค์ได้มากที่สุด การเชื่อมโยงระหว่างการบริหารความเสี่ยงกับกลยุทธ์องค์กรต้องชี้แจงทำความเข้าใจต่อเจ้าหน้าที่ถึงความรับผิดชอบของแต่ละบุคคลต่อกระบวนการบริหารความเสี่ยง จะช่วยให้เกิดการยอมรับในกระบวนการและนำมาซึ่งความสำเร็จในการพัฒนาการบริหารความเสี่ยง โดยควรได้รับการสนับสนุนทั้งทางวาจาและในทางปฏิบัติจากผู้บริหารระดับสูง ผู้อำนวยการสำนัก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อง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16"/>
          <w:szCs w:val="16"/>
        </w:rPr>
      </w:pPr>
      <w:r>
        <w:rPr>
          <w:rFonts w:eastAsia="FreesiaUPCBold;PMingLiU"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autoSpaceDE w:val="false"/>
        <w:ind w:left="360" w:hanging="360"/>
        <w:jc w:val="left"/>
        <w:rPr>
          <w:rFonts w:ascii="Angsana New" w:hAnsi="Angsana New" w:eastAsia="FreesiaUPCBold;PMingLiU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 xml:space="preserve">กระบวนการบริหารความเสี่ยง 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ะบบบริหารความเสี่ยง หมายถึง ระบบการบริหารปัจจัย และควบคุมกิจกรรม รวมทั้งกระบวนการดำเนินการต่างๆ โดยลดมูลเหตุของแต่ละโอกาสที่จะทำให้เกิดความเสียหาย เพื่อให้ระดับของความเสี่ยงและผลกระทบที่จะเกิดขึ้นในอนาคต อยู่ในระดับที่สามารถรับได้ ประเมินได้ ควบคุมได้ และตรวจสอบได้อย่างมีระบบ โดยคำนึงถึงการบรรลุเป้าหมายตามแผนปฏิบัติราชการของส่วนราชการเป็นสำคัญ ซึ่งกรมสนับสนุนบริการสุขภาพ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/>
          <w:color w:val="000000"/>
          <w:sz w:val="32"/>
          <w:sz w:val="32"/>
          <w:szCs w:val="32"/>
        </w:rPr>
        <w:t>กระบวนการบริหารความเสี่ย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บทวนคำสั่งแต่งตั้งคณะกรรมการบริหารความเสี่ยงระดับกรม และคณะทำงานบริหารความเสี่ยงระดับกรม โดย กลุ่มตรวจสอบภายใน กรมสนับสนุนบริการสุขภาพ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ุมคณะกรรมการบริหารความเสี่ยงระดับกรมและคณะทำงานบริหารความเสี่ยงระดับกรมเพื่อร่วมกันกำหนดแนวทางและนโยบายการบริหารความเสี่ยงของ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มอบหมายให้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 ดำเนินการบริหารความเสี่ยงของแต่ละหน่วยงาน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ุมชี้แจงเพื่อให้คณะทำงาน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ระดับกรม</w:t>
      </w:r>
      <w:r>
        <w:rPr>
          <w:rFonts w:ascii="Angsana New" w:hAnsi="Angsana New"/>
          <w:sz w:val="32"/>
          <w:sz w:val="32"/>
          <w:szCs w:val="32"/>
        </w:rPr>
        <w:t>มีความรู้ความเข้าใจในระบบบริหารความเสี่ยง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ระดับกรมทำการวิเคราะห์</w:t>
      </w:r>
      <w:r>
        <w:rPr>
          <w:rFonts w:ascii="Angsana New" w:hAnsi="Angsana New"/>
          <w:sz w:val="32"/>
          <w:sz w:val="32"/>
          <w:szCs w:val="32"/>
        </w:rPr>
        <w:t>หา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 </w:t>
      </w:r>
      <w:r>
        <w:rPr>
          <w:rFonts w:ascii="Angsana New" w:hAnsi="Angsana New"/>
          <w:sz w:val="32"/>
          <w:sz w:val="32"/>
          <w:szCs w:val="32"/>
        </w:rPr>
        <w:t xml:space="preserve">ตามขั้นตอนโดยเริ่มดำเนินการ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ำหนดวัตถุประสงค์ 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การประเมินความเสี่ยง โดย</w:t>
      </w:r>
      <w:r>
        <w:rPr>
          <w:rFonts w:ascii="Angsana New" w:hAnsi="Angsana New"/>
          <w:sz w:val="32"/>
          <w:sz w:val="32"/>
          <w:szCs w:val="32"/>
        </w:rPr>
        <w:t>กำหนดเกณฑ์ในการประเมินความเสี่ยง โดยประเมินจาก</w:t>
      </w:r>
      <w:r>
        <w:rPr>
          <w:rFonts w:ascii="Angsana New" w:hAnsi="Angsana New"/>
          <w:sz w:val="32"/>
          <w:sz w:val="32"/>
          <w:szCs w:val="32"/>
        </w:rPr>
        <w:t xml:space="preserve">โอกาสที่จะเกิด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ikelihood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รุนแรงของผลกระท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mpact) </w:t>
      </w:r>
      <w:r>
        <w:rPr>
          <w:rFonts w:ascii="Angsana New" w:hAnsi="Angsana New"/>
          <w:sz w:val="32"/>
          <w:sz w:val="32"/>
          <w:szCs w:val="32"/>
        </w:rPr>
        <w:t xml:space="preserve">และระดับของ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Degree of Risk)</w:t>
      </w:r>
      <w:r>
        <w:rPr>
          <w:rFonts w:cs="Angsana New" w:ascii="Angsana New" w:hAnsi="Angsana New"/>
          <w:sz w:val="32"/>
          <w:szCs w:val="32"/>
        </w:rPr>
        <w:t xml:space="preserve">  (4)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าตรการควบคุม 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>การบริห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จัดการความเสี่ยง 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>การรายงาน การติดตามและประเมินผล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ระดับกรม</w:t>
      </w:r>
      <w:r>
        <w:rPr>
          <w:rFonts w:ascii="Angsana New" w:hAnsi="Angsana New"/>
          <w:sz w:val="32"/>
          <w:sz w:val="32"/>
          <w:szCs w:val="32"/>
        </w:rPr>
        <w:t>ร่วมกันวิเคราะห์เพื่อ</w:t>
      </w:r>
      <w:r>
        <w:rPr>
          <w:rFonts w:ascii="Angsana New" w:hAnsi="Angsana New"/>
          <w:sz w:val="32"/>
          <w:sz w:val="32"/>
          <w:szCs w:val="32"/>
        </w:rPr>
        <w:t>สรุปทางเลือกที่เหมาะสมในการจัดการความเสี่ยง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แผน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ของ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 และแนวทางการกำกับติดตามและประเมินผล</w:t>
      </w:r>
      <w:r>
        <w:rPr>
          <w:rFonts w:ascii="Angsana New" w:hAnsi="Angsana New"/>
          <w:sz w:val="32"/>
          <w:sz w:val="32"/>
          <w:szCs w:val="32"/>
        </w:rPr>
        <w:t xml:space="preserve"> เสนอขออนุมัติจากอธิบดีกรมสนับสนุนบริการสุขภาพ และมอบหมายให้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ที่เกี่ยวข้องนำไปปฏิบัติ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ระดับกรม</w:t>
      </w:r>
      <w:r>
        <w:rPr>
          <w:rFonts w:ascii="Angsana New" w:hAnsi="Angsana New"/>
          <w:sz w:val="32"/>
          <w:sz w:val="32"/>
          <w:szCs w:val="32"/>
        </w:rPr>
        <w:t>ติดตามผลการดำเนินงานและประเมินผลลัพธ์แผนบริหารความเสี่ยงของกรมสนับสนุนบริการสุข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ะบวนการบริหารความเสี่ยงของกรมสนับสนุนบริการสุขภาพดังข้างต้น เป็นกระบวนการที่ดำเนินงานโดยคณะทำงานบริหารความเสี่ยงระดับกรม ซึ่งเป็นผู้ที่ได้รับแต่งตั้งให้มีหน้าที่รับผิดชอบ ดำเนินงานบริหารความเสี่ยงกรมสนับสนุนบริการสุขภาพเท่านั้น  ทั้งนี้การบริหารความเสี่ยงในระดับหน่วยงานยังไม่มีการวางระบบการดำเนินงานและระบบการติดตามที่ชัดเจน หากกรมสนับสนุนบริการสุขภาพโดยเฉพาะผู้บริหารเห็นความสำคัญและต้องการให้มีการบริหารความเสี่ยงแบบทั่วทั้งองค์กรก็ควรจะต้องทำการพัฒนากระบวนการบริหารความเสี่ยงและระบบการติดตามการบริหารความเสี่ยงในระดับหน่วยงานต่อไป รวมถึ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กำหนดปัจจัยสนับสนุน 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ทรัพยากร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เพื่อให้กระบวนการ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ได้มีการปฏิบัติอย่า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จริงจังและ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ต่อเนื่อง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เชื่อมโยงการบริหารความเสี่ยงเข้ากับโครงสร้างระบบงาน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เป็นส่วนหนึ่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งานปกติ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16"/>
          <w:szCs w:val="16"/>
        </w:rPr>
      </w:pPr>
      <w:r>
        <w:rPr>
          <w:rFonts w:eastAsia="FreesiaUPCBold;PMingLiU"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autoSpaceDE w:val="false"/>
        <w:ind w:left="360" w:hanging="360"/>
        <w:jc w:val="left"/>
        <w:rPr>
          <w:rFonts w:ascii="Angsana New" w:hAnsi="Angsana New" w:eastAsia="FreesiaUPCBold;PMingLiU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 xml:space="preserve">การควบคุม ติดตาม </w:t>
      </w: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>ประเมินผล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รมสนับสนุนบริการสุขภาพ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ควร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วางระบบควบคุม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ติดตาม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 และ การ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ประเมินผล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ที่ดี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เพื่อให้การบริหารความเสี่ยงมีคุณภาพ สามารถบริหารจัดการได้อย่างเหมาะสม และทันเวลา ดังนี้</w:t>
      </w:r>
    </w:p>
    <w:p>
      <w:pPr>
        <w:pStyle w:val="Normal"/>
        <w:numPr>
          <w:ilvl w:val="0"/>
          <w:numId w:val="32"/>
        </w:numPr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มี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ารรายงานและการสอบทานขั้นตอนตามกระบวนการบริหารความเสี่ยง</w:t>
      </w:r>
    </w:p>
    <w:p>
      <w:pPr>
        <w:pStyle w:val="Normal"/>
        <w:numPr>
          <w:ilvl w:val="0"/>
          <w:numId w:val="32"/>
        </w:numPr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มี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ความชัดเจนและสม่ำเสมอของการมีส่วนร่วมและความมุ่งมั่นของผู้บริหารระดับสูง</w:t>
      </w:r>
    </w:p>
    <w:p>
      <w:pPr>
        <w:pStyle w:val="Normal"/>
        <w:numPr>
          <w:ilvl w:val="0"/>
          <w:numId w:val="32"/>
        </w:numPr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มีการกำหนด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บทบาทของผู้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ารสนับสนุนและติดตามการบริหารความเสี่ยง</w:t>
      </w:r>
    </w:p>
    <w:p>
      <w:pPr>
        <w:pStyle w:val="Normal"/>
        <w:numPr>
          <w:ilvl w:val="0"/>
          <w:numId w:val="32"/>
        </w:numPr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มี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ารประยุกต์ใช้เกณฑ์การประเมินผลการดำเนินงานที่เกี่ยวกับการบริหารความเสี่ยง</w:t>
      </w:r>
    </w:p>
    <w:p>
      <w:pPr>
        <w:pStyle w:val="Normal"/>
        <w:jc w:val="left"/>
        <w:rPr>
          <w:rFonts w:ascii="Angsana New" w:hAnsi="Angsana New" w:eastAsia="FreesiaUPCBold;PMingLiU" w:cs="Angsana New"/>
          <w:color w:val="000000"/>
          <w:sz w:val="16"/>
          <w:szCs w:val="16"/>
        </w:rPr>
      </w:pPr>
      <w:r>
        <w:rPr>
          <w:rFonts w:eastAsia="FreesiaUPCBold;PMingLiU"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ตรวจสอบภายใน กรมสนับสนุนบริการสุขภาพ</w:t>
      </w:r>
      <w:r>
        <w:rPr>
          <w:rFonts w:cs="Angsana New" w:ascii="Angsana New" w:hAnsi="Angsana New"/>
          <w:sz w:val="32"/>
          <w:szCs w:val="32"/>
        </w:rPr>
        <w:t xml:space="preserve">. 255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ู่มือการจัดทำระบบบริหารความเสี่ยง และการควบคุมภายใน กรมสนับสนุนบริการสุขภา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/>
          <w:sz w:val="32"/>
          <w:sz w:val="32"/>
          <w:szCs w:val="32"/>
        </w:rPr>
        <w:t>คณะกรรมการตรวจเงินแผ่นดิน</w:t>
      </w:r>
      <w:r>
        <w:rPr>
          <w:rFonts w:cs="Angsana New" w:ascii="Angsana New" w:hAnsi="Angsana New"/>
          <w:sz w:val="32"/>
          <w:szCs w:val="32"/>
        </w:rPr>
        <w:t xml:space="preserve">. 2545. </w:t>
      </w:r>
      <w:r>
        <w:rPr>
          <w:rFonts w:ascii="Angsana New" w:hAnsi="Angsana New"/>
          <w:sz w:val="32"/>
          <w:sz w:val="32"/>
          <w:szCs w:val="32"/>
        </w:rPr>
        <w:t xml:space="preserve">คำแนะนำ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นำมาตรฐานการควบคุมภายในไปใช้ในเชิงปฏิบัติ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ตรวจเงินแผ่นดิ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วรรณ เสรีรัตน์และคณะ</w:t>
      </w:r>
      <w:r>
        <w:rPr>
          <w:rFonts w:cs="Angsana New" w:ascii="Angsana New" w:hAnsi="Angsana New"/>
          <w:sz w:val="32"/>
          <w:szCs w:val="32"/>
        </w:rPr>
        <w:t xml:space="preserve">. 254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และการจัดการ ฉบับสมบูรณ์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ริษัทธรรมสาร จำกัด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าะ ติเยาว์</w:t>
      </w:r>
      <w:r>
        <w:rPr>
          <w:rFonts w:cs="Angsana New" w:ascii="Angsana New" w:hAnsi="Angsana New"/>
          <w:sz w:val="32"/>
          <w:szCs w:val="32"/>
        </w:rPr>
        <w:t xml:space="preserve">. 254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บริหาร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พิมพ์มหาวิทยาลัยธรรม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440" w:gutter="0" w:header="72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2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2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28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3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3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3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873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873"/>
        </w:tabs>
        <w:ind w:left="0" w:firstLine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644"/>
        </w:tabs>
        <w:ind w:left="1080" w:hanging="360"/>
      </w:pPr>
      <w:rPr>
        <w:rFonts w:ascii="Angsana New" w:hAnsi="Angsana New" w:cs="Angsana New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1080" w:hanging="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3">
      <w:start w:val="2"/>
      <w:numFmt w:val="bullet"/>
      <w:lvlText w:val="-"/>
      <w:lvlJc w:val="left"/>
      <w:pPr>
        <w:tabs>
          <w:tab w:val="num" w:pos="2444"/>
        </w:tabs>
        <w:ind w:left="2880" w:hanging="360"/>
      </w:pPr>
      <w:rPr>
        <w:rFonts w:ascii="Angsana New" w:hAnsi="Angsana New" w:cs="Angsana Ne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Angsana New" w:hAnsi="Angsana New" w:cs="Angsana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</w:r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/>
    </w:rPr>
  </w:style>
  <w:style w:type="character" w:styleId="WW8Num19z3">
    <w:name w:val="WW8Num19z3"/>
    <w:qFormat/>
    <w:rPr>
      <w:rFonts w:ascii="Angsana New" w:hAnsi="Angsana New" w:eastAsia="Times New Roman" w:cs="Angsana New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eastAsia="Times New Roman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ngsana New" w:hAnsi="Angsana New" w:eastAsia="Times New Roman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43:00Z</dcterms:created>
  <dc:creator>Micorsoft</dc:creator>
  <dc:description/>
  <cp:keywords/>
  <dc:language>en-US</dc:language>
  <cp:lastModifiedBy>Microsoft</cp:lastModifiedBy>
  <cp:lastPrinted>2008-11-29T15:27:00Z</cp:lastPrinted>
  <dcterms:modified xsi:type="dcterms:W3CDTF">2008-11-29T08:27:00Z</dcterms:modified>
  <cp:revision>181</cp:revision>
  <dc:subject/>
  <dc:title/>
</cp:coreProperties>
</file>